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ДМИНИСТРАЦИЯ </w:t>
      </w:r>
    </w:p>
    <w:p>
      <w:pPr>
        <w:pStyle w:val="Heading2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АНИНСКОГО  МУНИЦИПАЛЬНОГО 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ОРОНЕЖСКОЙ  ОБЛАСТИ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                     №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О запрете реализации алкогольной продукции при проведении мероприятий, организуемых по случаю окончания образовательных организаций- «Выпускной вечер», на территории Панинского муниципального района Воронежской области в 2025 году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FontStyle20"/>
          <w:b w:val="false"/>
          <w:b w:val="false"/>
          <w:bCs w:val="false"/>
          <w:spacing w:val="2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Воронежской области от 28.12.2005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ей на территории Воронежской области», в целях обеспечения общественного порядка при проведении мероприятий, администрация Панинского муниципального района Воронежской области </w:t>
      </w:r>
      <w:r>
        <w:rPr>
          <w:rStyle w:val="FontStyle20"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претить 28 июня 2025 года с 8.00 до 23.00 розничную продажу алкогольной продукции, включая пиво и напитки, изготавливаемые на основе пива, в любой таре  предприятиям потребительского рынка, расположенным на территориях, прилегающих к месту проведения мероприятий, организуемых по случаю окончания образовательных организаций – «Выпускной вечер», согласно приложению  к настоящему постановлению, за исключением розничной продажи алкогольной продукции при оказании услуг общественного питания, а также розничной продажи алкогольной продукции, осуществляемой магазинами беспошлинно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уководителям предприятий торговли, указанным в приложении  настоящего постановления, принять  соответствующие меры по соблюдению ограничений продажи алкогольной продукции и возложить персональную ответственность на должностных лиц за соблюдение законодательств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делу ОМВД России по Панинскому району Воронежской области в рамках своих полномочий, оказать содействие в обеспечении соблюдения требований законодательства, регламентирующего оборот алкогольной продукции, в местах проведения мероприятий и на территориях, прилегающих к местам проведения мероприятий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настоящее постановление в официальном периодическом печатном издании Панинского муниципального района Воронежской области «Панинский муниципальный вестник» и разместить         на официальном сайте администрации Пан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6. Контроль за исполнением настоящего постановления возложить на  заместителя  главы администрации Панинского муниципального района Воронежской области  - начальника отдела по управлению муниципальным имуществом и экономическому развитию администрации Панинского муниципального района Воронежской области Ольховикова М.В.</w:t>
      </w:r>
    </w:p>
    <w:p>
      <w:pPr>
        <w:pStyle w:val="Normal"/>
        <w:spacing w:lineRule="auto" w:line="36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pBdr>
          <w:bottom w:val="single" w:sz="4" w:space="19" w:color="FFFFFF"/>
        </w:pBdr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А.В. Кичигин</w:t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 xml:space="preserve">Приложение </w:t>
      </w:r>
    </w:p>
    <w:p>
      <w:pPr>
        <w:pStyle w:val="Normal"/>
        <w:ind w:left="72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Панинского муниципального района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</w:t>
      </w:r>
      <w:r>
        <w:rPr/>
        <w:t>от                      №</w:t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писок предприятий потребительского рынка, расположенных на территориях, прилегающих к месту проведения мероприятий, организуемых по случаю окончания образовательных организаций – «Выпускной вечер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8 июня 2025 года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газин «Березка» р.п. Панино, ул. Железнодорож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газин «Пятерочка» р.п. Панино, ул. Советская, 1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агазин «Разливной рай» р.п. Панино, ул. Железнодорожная, 15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Магазин «Фикс Прайс» р.п. Панино, ул. Красная Площадь, 11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агазин «Красное и Белое» р.п. Панино, ул. Железнодорожная, 17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газин «Хмельная Миля» р.п. Панино, ул. Железнодорожная, 17в/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агазин р.п. Панино, ул Красная Площадь,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агазин «Магнит» р.п. Панино, ул. Железнодорожная, 17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Магазин «Пятерочка» р.п. Перелешинский, ул. Советская, 1А</w:t>
      </w:r>
    </w:p>
    <w:p>
      <w:pPr>
        <w:pStyle w:val="Normal"/>
        <w:spacing w:lineRule="auto" w:line="360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40"/>
      <w:szCs w:val="24"/>
    </w:rPr>
  </w:style>
  <w:style w:type="character" w:styleId="2">
    <w:name w:val="Заголовок 2 Знак"/>
    <w:basedOn w:val="Style9"/>
    <w:qFormat/>
    <w:rPr>
      <w:b/>
      <w:bCs/>
      <w:sz w:val="32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9"/>
    <w:qFormat/>
    <w:rPr>
      <w:rFonts w:ascii="Cambria" w:hAnsi="Cambria" w:cs="Cambria"/>
      <w:color w:val="243F60"/>
      <w:sz w:val="22"/>
      <w:szCs w:val="22"/>
      <w:vertAlign w:val="superscript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4">
    <w:name w:val="Название Знак"/>
    <w:basedOn w:val="Style9"/>
    <w:qFormat/>
    <w:rPr>
      <w:sz w:val="28"/>
    </w:rPr>
  </w:style>
  <w:style w:type="character" w:styleId="Style15">
    <w:name w:val="Текст примечания Знак"/>
    <w:basedOn w:val="Style9"/>
    <w:qFormat/>
    <w:rPr>
      <w:bCs/>
    </w:rPr>
  </w:style>
  <w:style w:type="character" w:styleId="22">
    <w:name w:val="Основной текст с отступом 2 Знак"/>
    <w:basedOn w:val="Style9"/>
    <w:qFormat/>
    <w:rPr>
      <w:rFonts w:ascii="Calibri" w:hAnsi="Calibri" w:cs="Calibri"/>
      <w:sz w:val="22"/>
      <w:szCs w:val="22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FontStyle14">
    <w:name w:val="Font Style14"/>
    <w:basedOn w:val="11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basedOn w:val="Style9"/>
    <w:qFormat/>
    <w:rPr>
      <w:rFonts w:ascii="Arial" w:hAnsi="Arial" w:cs="Arial"/>
      <w:sz w:val="26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7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9:00Z</dcterms:created>
  <dc:creator>RU User</dc:creator>
  <dc:description/>
  <cp:keywords/>
  <dc:language>en-US</dc:language>
  <cp:lastModifiedBy>scherbakovaGV</cp:lastModifiedBy>
  <cp:lastPrinted>2025-05-20T14:21:00Z</cp:lastPrinted>
  <dcterms:modified xsi:type="dcterms:W3CDTF">2025-06-19T10:22:00Z</dcterms:modified>
  <cp:revision>35</cp:revision>
  <dc:subject/>
  <dc:title> </dc:title>
</cp:coreProperties>
</file>