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ДМИНИСТРАЦИЯ </w:t>
      </w:r>
    </w:p>
    <w:p>
      <w:pPr>
        <w:pStyle w:val="Heading2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АНИ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28"/>
        </w:rPr>
        <w:t>ВОРОНЕЖСКОЙ  ОБЛАСТИ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___________  № _____</w:t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твержден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ламен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провождения инвестиционных проектов, реализуемых и (или) планируемых к реализации на территори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н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целях создания благоприятных условий для привлечения инвестиций в экономику Панинского муниципального района  Воронежской области социально-экономического развития поселений Панинского муниципального района Воронежской области, в соответствии с Федеральным законом от 06.10.2003 № 131-ФЗ «Об общих принципах организации местного самоуправления в Российской Федерации», во исполнение приказ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6.09.2023</w:t>
      </w:r>
      <w:r>
        <w:rPr>
          <w:spacing w:val="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№</w:t>
      </w:r>
      <w:r>
        <w:rPr>
          <w:color w:val="111111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о</w:t>
      </w:r>
      <w:r>
        <w:rPr>
          <w:color w:val="161616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овож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 муниципальными образованиями с учетом внедрения в субъектах Российской Федерации системы поддержки новых инвестиционных проектов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 xml:space="preserve">(«Региональный инвестиционный стандарт»)» администрация Панинского муниципального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 Утвердить прилагаемый Регламент сопровождения инвестиционных проектов реализуемых и (или) планируемых к реализации на территории   Панинского муниципального района Воронежской обла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Панинского муниципального района Воронежской области от 20.12.2013      № 504 «Об утверждении Регламента сопровождения инвестиционных проектов по принципу «одного окна» на территории Панинского муниципального района Воронеж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официальном периодическом печатном издании Панинского муниципального района Воронежской области «Панинский муниципальный вестни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Панинского муниципального района Воронежской области - начальника отдела по управлению муниципальным имуществом и экономическому развитию Ольховикова М.В.</w:t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А.В. Кичигин</w:t>
      </w:r>
      <w:r>
        <w:rPr>
          <w:rFonts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Пан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я инвестиционных проектов, реализуемых и (или) планируемых к реализации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н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1.1. Регламент сопровождения инвестиционных проектов </w:t>
      </w:r>
      <w:r>
        <w:rPr>
          <w:sz w:val="28"/>
          <w:szCs w:val="28"/>
        </w:rPr>
        <w:t xml:space="preserve">реализуемых и (или) планируемых к реализации на территории   Панинского муниципального района Воронежской области </w:t>
      </w:r>
      <w:r>
        <w:rPr>
          <w:spacing w:val="-3"/>
          <w:sz w:val="28"/>
          <w:szCs w:val="28"/>
        </w:rPr>
        <w:t xml:space="preserve">(далее - Регламент) </w:t>
      </w:r>
      <w:r>
        <w:rPr>
          <w:sz w:val="28"/>
          <w:szCs w:val="28"/>
        </w:rPr>
        <w:t xml:space="preserve">устанавливает порядок взаимодействия, сроки и последовательность действий  структурных подразделений  администрации Панинского  муниципального района Воронежской области  (далее - администрация) </w:t>
      </w:r>
      <w:r>
        <w:rPr>
          <w:spacing w:val="-6"/>
          <w:sz w:val="28"/>
          <w:szCs w:val="28"/>
        </w:rPr>
        <w:t>по оказанию информационно-консультационного и организационного содействия субъектам инвестиционной деятельности, реализующим или планирующим реализацию инвестиционных проектов на территории Панинского муниципального района Воронеж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егламент разработан в целях обеспечения благоприятного инвестиционного климата и снижения административных барьеров при реализации инвестиционных проектов на территории Пан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Регламенте используются следующие пон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нвестиционная деятельность – вложение инвестиций и осуществление практических действий в целях получения прибыли и (или) достижения иного </w:t>
      </w:r>
      <w:r>
        <w:rPr>
          <w:spacing w:val="-8"/>
          <w:sz w:val="28"/>
          <w:szCs w:val="28"/>
        </w:rPr>
        <w:t>полезного эффек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ект – </w:t>
      </w:r>
      <w:r>
        <w:rPr>
          <w:spacing w:val="-7"/>
          <w:sz w:val="28"/>
          <w:szCs w:val="28"/>
        </w:rPr>
        <w:t xml:space="preserve">обоснование экономической </w:t>
      </w:r>
      <w:r>
        <w:rPr>
          <w:spacing w:val="-4"/>
          <w:sz w:val="28"/>
          <w:szCs w:val="28"/>
        </w:rPr>
        <w:t xml:space="preserve">целесообразности, объема и сроков осуществления капитальных вложений, в </w:t>
      </w:r>
      <w:r>
        <w:rPr>
          <w:spacing w:val="-6"/>
          <w:sz w:val="28"/>
          <w:szCs w:val="28"/>
        </w:rPr>
        <w:t xml:space="preserve">том числе необходимая проектная документация, разработанная в соответствии с законодательством Российской Федерации, Воронежской области и нормативными документами Панинского муниципального района, а также </w:t>
      </w:r>
      <w:r>
        <w:rPr>
          <w:spacing w:val="-7"/>
          <w:sz w:val="28"/>
          <w:szCs w:val="28"/>
        </w:rPr>
        <w:t>описание практических действий по осуществлению инвестиционной деятельности (бизнес-план) в целях достижения коммерческого, экономического или социального эффекта;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инвестиционного проекта – организация независимо от организационной правовой формы (в том числе индивидуальный предприниматель без образования юридического лица), являющаяся носителем основной идеи инвестиционного проекта и заинтересованная в его реализации (далее –инициатор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инвестор – </w:t>
      </w:r>
      <w:r>
        <w:rPr>
          <w:sz w:val="28"/>
          <w:szCs w:val="28"/>
        </w:rPr>
        <w:t>субъект инвестиционной деятельности, осуществляющий или планирующий осуществлять вложения на территории муниципального образования собственных, заемных или привлеченных средств (реализацию инвестиционного проекта)  в соответствии с законодательством Российской Федерации и обеспечивающий их целевое использование</w:t>
      </w:r>
      <w:r>
        <w:rPr>
          <w:spacing w:val="-7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лощадка – земельный участок, расположенный на территории муниципального образования и потенциально пригодный для реализации инвестиционных проект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сопровождение инвестиционного проекта – </w:t>
      </w:r>
      <w:r>
        <w:rPr>
          <w:sz w:val="28"/>
          <w:szCs w:val="28"/>
        </w:rPr>
        <w:t xml:space="preserve">комплекс информационно-консультационных и организационных мероприятий по содействию инвестору, инициатору инвестиционного проекта в реализации инвестиционного проекта на территории муниципального образования в соответствии с действующим законодательством Российской Федерации, Воронежской области и муниципальными правовыми актами муниципального образования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– отдел по управлению муниципальным имуществом и экономическому развитию администрации Панинского муниципального района Воронежской области (далее – Уполномоченный орган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уратор инвестиционного проекта от муниципального образования – должностное лицо администрации муниципального образования, на территории которого осуществляется или предполагается к реализации инвестиционный проект, ответственный за оказание содействия инвестору в решении вопросов, касающихся проведения подготовительных, согласительных и разрешительных процедур в органах местного самоуправления Панинского  муниципального район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лан мероприятий по сопровождению инвестиционного проекта (далее - План мероприятий) - комплекс взаимоувязанных по срокам реализации, задачам и ответственным исполнителям информационно-консультационных и организационных мероприятий по содействию инвестору, инициатору в реализации инвестиционного проект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естр инвестиционных проектов  района – перечень реализуемых и (или) предложенных к реализации на территории Панинского  муниципального района инвестиционных проектов (далее  - Реестр проектов)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щательный орган -  комиссия при главе Панинского муниципального района Воронежской области по вопросами сопровождения инвестиционных проектов на территории Панинского муниципального района Воронежской области (далее – Совещательный орган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е подлежат сопровождению инвестиционные проект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ные с привлечением денежных средств граждан и юридических лиц для долевого строительства жилого или нежилого помещения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видуальному жилищному строительству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уемые в полном объеме за счет средств бюджетов бюджетной системы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Рассмотрение предложения инициатора инвестиционного проекта о реализации проекта муниципального частного партнерства осуществляется в соответствии с Федеральным законом от 13.07.2015         № 224-ФЗ «О государственно - 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Оказание содействия при сопровождении инвестиционных проектов осуществляется безвозмездно и на добровольной основе с соблюдением равенства прав и законных интересов всех субъектов инвестицион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Последовательность действий по осуществлению администрацией сопровождения инвестиционных проектов представлена в блок-схеме, приведенной в Приложении № 1 к настоящему Регламент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Комплекс мероприятий  по сопровождению инвестиционных проектов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провождение инвестиционных проектов на территории муниципального образования осуществляется по  формам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онно - консультационное сопровождение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ое сопровождение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2.3. Информационно - консультационное сопровождение включает в себя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инвестора по вопросам, связанным с реализацией инвестиционного проекта, потенциальными возможностями, которые инвестор может использовать при реализации инвестиционного проекта;</w:t>
      </w:r>
    </w:p>
    <w:p>
      <w:pPr>
        <w:pStyle w:val="Default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вестора информацией  об инвестиционных площадках для   размещения инвестиционного проекта (об имеющихся на территории района  земельных участках и муниципальном имуществе для реализации инвестиционного проекта)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информации о социально-экономическом положении, об инвестиционных возможностях и инвестиционном потенциале муниципального образования; </w:t>
      </w:r>
    </w:p>
    <w:p>
      <w:pPr>
        <w:pStyle w:val="Default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ей о возможных инструментах поддержки инвестиционной деятельности (предоставление мер государственной, региональной и муниципальной поддержки);</w:t>
      </w:r>
    </w:p>
    <w:p>
      <w:pPr>
        <w:pStyle w:val="Default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презентации инвестиционного проекта на официальном сайте администрации;</w:t>
      </w:r>
    </w:p>
    <w:p>
      <w:pPr>
        <w:pStyle w:val="Default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существления градостроительной деятельности на территории района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2.4. Организационное сопровождение реализации инвестиционного проекта включает в себя: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смотрение обращений инвестора (инициатора)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организация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местная с инвестором разрабо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лана мероприятий по сопровождению инвестиционного проекта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Уполномоченным органом сведений об инвестиционном проекте в реестре инвестиционных проектов, реализуемых и (или) планируемых к реализации на территории Панинского района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нвестиционного уполномоченного, отделов и структурных подразделений Администрации с ресурсоснабжающими организациями Панинского муниципального района, по необходимости с исполнительными органами государственной власти Воронежской  област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муниципальных услуг в части содействия в реализации  инвестиционных проектов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 мере необходимости рассмотрение вопросов, связанных с реализацией инвестиционного проекта, на заседаниях Совещательного органа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по осуществлению мер содействия в прохождении инициатором инвестиционного проекта установленных законодательством Российской Федерации, Воронежской области, муниципального образования процедур, согласований, разрешений, необходимых для реализации инвестиционного проекта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я иных вопросов, относящихся к инвестиционной деятельности администрации муницип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принятия решения об организации  сопровождения инвестиционных проектов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Основанием для начала сопровождения инвестиционного проекта является обращение инвестора (инициатора), поступившее в адрес администрации Панинского муниципального района Воронежской области по форме </w:t>
      </w:r>
      <w:r>
        <w:rPr>
          <w:b/>
          <w:sz w:val="28"/>
          <w:szCs w:val="28"/>
        </w:rPr>
        <w:t>согласно Приложению № 2</w:t>
      </w:r>
      <w:r>
        <w:rPr>
          <w:sz w:val="28"/>
          <w:szCs w:val="28"/>
        </w:rPr>
        <w:t xml:space="preserve"> к настоящему Регламент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 с обращением инвестор представляет паспорт инвестиционного проекта по форме </w:t>
      </w:r>
      <w:r>
        <w:rPr>
          <w:b/>
          <w:sz w:val="28"/>
          <w:szCs w:val="28"/>
        </w:rPr>
        <w:t>согласно Приложению № 3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также может представить бизнес-план, презентацию и иные материалы об инвестиционном проект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бращение представляется на бумажном носителе или в электронной форме одним из способов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электронный адрес </w:t>
      </w:r>
      <w:hyperlink r:id="rId3">
        <w:r>
          <w:rPr>
            <w:rStyle w:val="InternetLink"/>
            <w:sz w:val="28"/>
            <w:szCs w:val="28"/>
          </w:rPr>
          <w:t>panin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чтовый адрес:396140, Воронежская область, р.п. Панино, ул. Советская, д.2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дресу: Воронежская область, р.п. Панино, ул. Советская, д.2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Ответственность за полноту и достоверность сведений, содержащихся в обращении и приложенных к нему материалов, несет инвестор. 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гистрация обращения осуществляется в день его получ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Инвестор, претендующий на сопровождение инвестиционного проекта, по состоянию на дату подачи обращения (заявления) должен соответствовать следующим требованиям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111111"/>
          <w:sz w:val="28"/>
          <w:szCs w:val="28"/>
        </w:rPr>
        <w:t>быть зарегистрированным в качестве налогоплательщика на территории Панинского муниципального района Воронежской области (либо предоставляется письменная гарантия постановки на налоговый учет структурного подразделения или нового юридического лица на территории Панинского муниципального района Воронежской области)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21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еть благоприятное финансовое и юридическое положение (непроведение ликвидации организации, отсутствие решения арбитражного суда о признании банкротом, отсутствие открытия конкурсного производства, отсутствие задолженности по платежам в бюджеты всех уровней). 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ответствие инвестора указанным требованиям подтверждается сведениями, получаемыми администрацией </w:t>
      </w:r>
      <w:r>
        <w:rPr>
          <w:color w:val="111111"/>
          <w:sz w:val="28"/>
          <w:szCs w:val="28"/>
        </w:rPr>
        <w:t>Па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 Федеральной налоговой службе в рамках межведомственного взаимодействия (за исключением письменной гарантии инвестора о постановке на налоговый учет структурного подразделения или нового юридического лица на территории </w:t>
      </w:r>
      <w:r>
        <w:rPr>
          <w:color w:val="111111"/>
          <w:sz w:val="28"/>
          <w:szCs w:val="28"/>
        </w:rPr>
        <w:t>Панинского муниципального района Воронежской области</w:t>
      </w:r>
      <w:r>
        <w:rPr>
          <w:color w:val="000000"/>
          <w:sz w:val="28"/>
          <w:szCs w:val="28"/>
        </w:rPr>
        <w:t>). 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Уполномоченный орган в срок </w:t>
      </w:r>
      <w:r>
        <w:rPr>
          <w:b/>
          <w:sz w:val="28"/>
          <w:szCs w:val="28"/>
        </w:rPr>
        <w:t>не более 5 рабочих дней</w:t>
      </w:r>
      <w:r>
        <w:rPr>
          <w:sz w:val="28"/>
          <w:szCs w:val="28"/>
        </w:rPr>
        <w:t xml:space="preserve"> со дня получения обращения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уществляет предварительное рассмотрение обращения на предмет полноты представления документов и сведений, предусмотренных пунктом 3.1. настоящего Регламента и на предмет  соответствия инвестора требованиям, указанным в подпункте 3.3.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рассматривает инвестиционный проект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определяет область (сферу) управления, в которой реализуется и (или) планируется к реализации инвестиционный проект, исходя из отраслевой принадлежности вида деятельности, указанного в обращени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В случае непредставления инициатором инвестиционного проекта документов и сведений, предусмотренных пунктом 3.1 настоящего Регламента, и (или) при наличии замечаний к представленному обращению информирует об этом инициатора инвестиционного проекта в письменной форме с указанием перечня недостающих документов, сведений и (или) замечаний к представленному обращени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инвестиционного проекта вправе повторно направить обращение с представлением недостающих документов, сведений и (или) после устранения замечаний в соответствии с пунктом 3.1 настоящего Регламен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ие повторного обращения возобновляется после устранения замечаний и осуществляется в порядке, предусмотренном пунктом 3.4 настоящего Регламен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6. При соответствии документации Уполномоченный орган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ует о соответствии либо несоответствии инвестиционного проекта, приоритетам и целям развития соответствующей отрасли (сферы управления) в муниципальном образовании и предложениях о возможных формах поддержки инвестиционного проект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 направляет инвестиционный проект на рассмотрение заседания Совещательного органа для принятия решения о целесообразности либо нецелесообразности реализации инвестиционного проек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овещательный орган принимает решение о целесообразности либо нецелесообразности организации сопровождения инвестиционного проек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8. В случае принятия Совещательным органом решения о целесообразности инвестиционного проекта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назначается куратор проекта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ются функциональные обязанности структурных подразделений и отделов администрации для сопровождения инвестиционного проек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  Общий срок принятия решения о целесообразности либо нецелесообразности организации сопровождения инвестиционного проекта и назначении куратора не может превышать 30 календарных дней со дня регистрации обращения инвестора (при получении полного комплекта документов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Уполномоченный орган в течение </w:t>
      </w:r>
      <w:r>
        <w:rPr>
          <w:b/>
          <w:sz w:val="28"/>
          <w:szCs w:val="28"/>
        </w:rPr>
        <w:t>3 рабочих дней</w:t>
      </w:r>
      <w:r>
        <w:rPr>
          <w:sz w:val="28"/>
          <w:szCs w:val="28"/>
        </w:rPr>
        <w:t xml:space="preserve"> со дня принятия решения, предусмотренного пунктом 3.8 настоящего Регламента направляет соответствующее письменное уведомление в адрес инициатора инвестиционного проек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целесообразности инвестиционного проекта  включает  инвестиционный проект Реестр проек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Реестр проектов размещается Уполномоченным органом на официальном сайте муниципального образования в сети Интерне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Реестр проектов обновляется по мере принятия к сопровождению инвестиционных проектов или исключения инвестиционных проектов из Реестра проектов в случаях, указанных в пункте 6.1. настоящего Регламента. </w:t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Порядок сопровождения инвестиционных проектов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бота с инвесторами по сопровождению инвестиционных проектов осуществляется Уполномоченным органом администр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.1. Уполномоченный орган </w:t>
      </w:r>
      <w:r>
        <w:rPr>
          <w:color w:val="000000"/>
          <w:sz w:val="28"/>
          <w:szCs w:val="28"/>
        </w:rPr>
        <w:t>осуществляет сопровождение инвестиционного проекта в течение всего периода его реа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Уполномоченный орган, в целях сопровождения инвестиционного проекта, может направить запрос о предоставлении необходимой информации или оказания муниципальной услуги в отделы  и структурные подразделения администрации в соответствии с их функциональными обязанностями. Срок предоставления информации  отделами и структурными подразделениями администрации по запросу - не более 7 рабочих дней, по оказанию определенной муниципальной услуги в соответствии с утвержденными правовыми актами, регламентирующими оказание данной муниципальной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ординацию работы с инвестором (инициатором) по сопровождению инвестиционных проектов осуществляет куратор инвестиционного проек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На основании решения о целесообразности сопровождения инвестиционного проекта Уполномоченный орган, </w:t>
      </w:r>
      <w:r>
        <w:rPr>
          <w:b/>
          <w:sz w:val="28"/>
          <w:szCs w:val="28"/>
        </w:rPr>
        <w:t>в течение 5 рабочих дней</w:t>
      </w:r>
      <w:r>
        <w:rPr>
          <w:sz w:val="28"/>
          <w:szCs w:val="28"/>
        </w:rPr>
        <w:t xml:space="preserve"> со дня принятия решения, направляет инициатору инвестиционного проекта проект соглашения о сопровождении инвестиционного проекта в соответствие </w:t>
      </w:r>
      <w:r>
        <w:rPr>
          <w:b/>
          <w:sz w:val="28"/>
          <w:szCs w:val="28"/>
        </w:rPr>
        <w:t>с Приложением № 4</w:t>
      </w:r>
      <w:r>
        <w:rPr>
          <w:sz w:val="28"/>
          <w:szCs w:val="28"/>
        </w:rPr>
        <w:t xml:space="preserve"> к настоящему Регламенту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нициатор инвестиционного проекта не направит в адрес Уполномоченного органа подписанное соглашение о сопровождении инвестиционного проекта в течение 30 календарных дней со дня его получения, сопровождение инвестиционного проекта не осуществляетс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Инициатор инвестиционного проекта в целях реализации инвестиционного проекта вправе обратиться (направить запрос) в Уполномоченный орган за получением консультации по вопросам, указанным в п.2.2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По каждому сопровождаемому инвестиционному проекту куратор совместно с инвестором составляют план мероприятий по сопровождению инвестиционного проекта (далее – План мероприятий), по форме </w:t>
      </w:r>
      <w:r>
        <w:rPr>
          <w:b/>
          <w:sz w:val="28"/>
          <w:szCs w:val="28"/>
        </w:rPr>
        <w:t>согласно Приложению № 5</w:t>
      </w:r>
      <w:r>
        <w:rPr>
          <w:sz w:val="28"/>
          <w:szCs w:val="28"/>
        </w:rPr>
        <w:t xml:space="preserve"> к настоящему Регламенту, в котором отражаются все планируемые этапы взаимодействия инвестора с муниципальными, государственными и иными органами, сроки подготовительных, согласительных, разрешительных процедур, принятия решений о предоставлении мер поддержки финансового характера и иные мероприятия необходимые для реализации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лан мероприятий утверждается главой Панинского муниципального района с одной стороны и инвестором (инициатором) с другой.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7. Уполномоченный орган </w:t>
      </w:r>
      <w:r>
        <w:rPr>
          <w:b/>
          <w:sz w:val="28"/>
          <w:szCs w:val="28"/>
        </w:rPr>
        <w:t>в течение 3 рабочих дней</w:t>
      </w:r>
      <w:r>
        <w:rPr>
          <w:sz w:val="28"/>
          <w:szCs w:val="28"/>
        </w:rPr>
        <w:t xml:space="preserve"> со дня утверждения плана реализации инвестиционного проекта направляет копию плана инициатору инвестиционного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Изменения в План мероприятий могут быть внесены по инициативе куратора, Уполномоченного органа, инвес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и сопровождении инвестиционного проекта  Уполномоченный орган ежеквартально, до 20 числа месяца, следующего за отчетным кварталом, осуществляет мониторин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хода реализации  инвестиционного про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 Плана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Для осуществления мониторинга сопровождаемых инвестиционных проектов инвестор ежеквартально, до 20 числа месяца, следующего за отчетным кварталом, направляет в адрес Уполномоченного органа информаци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ализации инвестиционного проекта, по форме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исполнении Плана мероприятий  инвестиционного проекта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Заключительны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опровождение инвестиционного проекта, а также его исключение из реестра инвестиционных проектов прекращается на основании решения совещательного органа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вершения исполнения всех мероприятий, предусмотренных планом мероприятий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каза инвестора (инициатора) от сопровождения инвестиционного проекта на основании его заявл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инвестором (инициатором) сроков реализации отдельных мероприятий, предусмотренных планом мероприятий, по которым он выступает ответственным исполнителем, более чем на 60 рабочих дней.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1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Воронежской области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23"/>
          <w:rFonts w:eastAsia="Calibri"/>
          <w:sz w:val="28"/>
          <w:szCs w:val="28"/>
        </w:rPr>
        <w:t xml:space="preserve">Блок схема </w:t>
      </w:r>
    </w:p>
    <w:p>
      <w:pPr>
        <w:pStyle w:val="Normal"/>
        <w:spacing w:lineRule="auto" w:line="360"/>
        <w:jc w:val="center"/>
        <w:rPr/>
      </w:pPr>
      <w:r>
        <w:rPr>
          <w:rStyle w:val="23"/>
          <w:rFonts w:eastAsia="Calibri"/>
          <w:sz w:val="28"/>
          <w:szCs w:val="28"/>
        </w:rPr>
        <w:t>сопровождения инвестиционных проектов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119380</wp:posOffset>
                </wp:positionV>
                <wp:extent cx="15144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4.75pt;mso-wrap-distance-left:9.05pt;mso-wrap-distance-right:9.05pt;mso-wrap-distance-top:0pt;mso-wrap-distance-bottom:0pt;margin-top:9.4pt;mso-position-vertical-relative:text;margin-left:1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5825</wp:posOffset>
                </wp:positionH>
                <wp:positionV relativeFrom="paragraph">
                  <wp:posOffset>43180</wp:posOffset>
                </wp:positionV>
                <wp:extent cx="16389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7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4760</wp:posOffset>
                </wp:positionH>
                <wp:positionV relativeFrom="paragraph">
                  <wp:posOffset>43180</wp:posOffset>
                </wp:positionV>
                <wp:extent cx="635" cy="26079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0475</wp:posOffset>
                </wp:positionH>
                <wp:positionV relativeFrom="paragraph">
                  <wp:posOffset>117475</wp:posOffset>
                </wp:positionV>
                <wp:extent cx="635" cy="2654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3175</wp:posOffset>
                </wp:positionH>
                <wp:positionV relativeFrom="paragraph">
                  <wp:posOffset>373380</wp:posOffset>
                </wp:positionV>
                <wp:extent cx="2543175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 сопровождению инвестиционного проекта (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36pt;mso-wrap-distance-left:9.05pt;mso-wrap-distance-right:9.05pt;mso-wrap-distance-top:0pt;mso-wrap-distance-bottom:0pt;margin-top:29.4pt;mso-position-vertical-relative:text;margin-left:10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 сопровождению инвестиционного проекта (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530475</wp:posOffset>
                </wp:positionH>
                <wp:positionV relativeFrom="paragraph">
                  <wp:posOffset>387350</wp:posOffset>
                </wp:positionV>
                <wp:extent cx="127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3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0</wp:posOffset>
                </wp:positionH>
                <wp:positionV relativeFrom="paragraph">
                  <wp:posOffset>153670</wp:posOffset>
                </wp:positionV>
                <wp:extent cx="1714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pt;mso-wrap-distance-left:9.05pt;mso-wrap-distance-right:9.05pt;mso-wrap-distance-top:0pt;mso-wrap-distance-bottom:0pt;margin-top:12.1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1745</wp:posOffset>
                </wp:positionH>
                <wp:positionV relativeFrom="paragraph">
                  <wp:posOffset>53340</wp:posOffset>
                </wp:positionV>
                <wp:extent cx="635" cy="287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330835</wp:posOffset>
                </wp:positionV>
                <wp:extent cx="241935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1.75pt;mso-wrap-distance-left:9.05pt;mso-wrap-distance-right:9.05pt;mso-wrap-distance-top:0pt;mso-wrap-distance-bottom:0pt;margin-top:26.05pt;mso-position-vertical-relative:text;margin-left:1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6550</wp:posOffset>
                </wp:positionH>
                <wp:positionV relativeFrom="paragraph">
                  <wp:posOffset>163830</wp:posOffset>
                </wp:positionV>
                <wp:extent cx="635" cy="29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4690</wp:posOffset>
                </wp:positionH>
                <wp:positionV relativeFrom="paragraph">
                  <wp:posOffset>163830</wp:posOffset>
                </wp:positionV>
                <wp:extent cx="635" cy="2959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4550</wp:posOffset>
                </wp:positionH>
                <wp:positionV relativeFrom="paragraph">
                  <wp:posOffset>312420</wp:posOffset>
                </wp:positionV>
                <wp:extent cx="635" cy="2362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2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6825</wp:posOffset>
                </wp:positionH>
                <wp:positionV relativeFrom="paragraph">
                  <wp:posOffset>312420</wp:posOffset>
                </wp:positionV>
                <wp:extent cx="635" cy="2362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5pt;margin-top:2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0</wp:posOffset>
                </wp:positionH>
                <wp:positionV relativeFrom="paragraph">
                  <wp:posOffset>17145</wp:posOffset>
                </wp:positionV>
                <wp:extent cx="1857375" cy="304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замеч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24pt;mso-wrap-distance-left:9.05pt;mso-wrap-distance-right:9.05pt;mso-wrap-distance-top:0pt;mso-wrap-distance-bottom:0pt;margin-top:1.35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замеч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17145</wp:posOffset>
                </wp:positionV>
                <wp:extent cx="2085975" cy="304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замеч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4pt;mso-wrap-distance-left:9.05pt;mso-wrap-distance-right:9.05pt;mso-wrap-distance-top:0pt;mso-wrap-distance-bottom:0pt;margin-top:1.3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замеч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87900</wp:posOffset>
                </wp:positionH>
                <wp:positionV relativeFrom="paragraph">
                  <wp:posOffset>49530</wp:posOffset>
                </wp:positionV>
                <wp:extent cx="2768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2700</wp:posOffset>
                </wp:positionH>
                <wp:positionV relativeFrom="paragraph">
                  <wp:posOffset>40068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pt;margin-top:3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0</wp:posOffset>
                </wp:positionH>
                <wp:positionV relativeFrom="paragraph">
                  <wp:posOffset>105410</wp:posOffset>
                </wp:positionV>
                <wp:extent cx="1914525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на дорабо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4pt;mso-wrap-distance-left:9.05pt;mso-wrap-distance-right:9.05pt;mso-wrap-distance-top:0pt;mso-wrap-distance-bottom:0pt;margin-top:8.3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4625</wp:posOffset>
                </wp:positionH>
                <wp:positionV relativeFrom="paragraph">
                  <wp:posOffset>105410</wp:posOffset>
                </wp:positionV>
                <wp:extent cx="2114550" cy="304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24pt;mso-wrap-distance-left:9.05pt;mso-wrap-distance-right:9.05pt;mso-wrap-distance-top:0pt;mso-wrap-distance-bottom:0pt;margin-top:8.3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300355</wp:posOffset>
                </wp:positionV>
                <wp:extent cx="2276475" cy="314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щательный 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24.75pt;mso-wrap-distance-left:9.05pt;mso-wrap-distance-right:9.05pt;mso-wrap-distance-top:0pt;mso-wrap-distance-bottom:0pt;margin-top:23.65pt;mso-position-vertical-relative:text;margin-left: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щательный 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3335</wp:posOffset>
                </wp:positionH>
                <wp:positionV relativeFrom="paragraph">
                  <wp:posOffset>171450</wp:posOffset>
                </wp:positionV>
                <wp:extent cx="635" cy="285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2065</wp:posOffset>
                </wp:positionH>
                <wp:positionV relativeFrom="paragraph">
                  <wp:posOffset>337820</wp:posOffset>
                </wp:positionV>
                <wp:extent cx="635" cy="2654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13970</wp:posOffset>
                </wp:positionV>
                <wp:extent cx="2352675" cy="3333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26.25pt;mso-wrap-distance-left:9.05pt;mso-wrap-distance-right:9.05pt;mso-wrap-distance-top:0pt;mso-wrap-distance-bottom:0pt;margin-top:1.1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06675</wp:posOffset>
                </wp:positionH>
                <wp:positionV relativeFrom="paragraph">
                  <wp:posOffset>124460</wp:posOffset>
                </wp:positionV>
                <wp:extent cx="6953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0</wp:posOffset>
                </wp:positionH>
                <wp:positionV relativeFrom="paragraph">
                  <wp:posOffset>-7620</wp:posOffset>
                </wp:positionV>
                <wp:extent cx="1714500" cy="295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3.25pt;mso-wrap-distance-left:9.05pt;mso-wrap-distance-right:9.05pt;mso-wrap-distance-top:0pt;mso-wrap-distance-bottom:0pt;margin-top:-0.6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2475</wp:posOffset>
                </wp:positionH>
                <wp:positionV relativeFrom="paragraph">
                  <wp:posOffset>-635</wp:posOffset>
                </wp:positionV>
                <wp:extent cx="2228850" cy="288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  сопровождения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2.7pt;mso-wrap-distance-left:9.05pt;mso-wrap-distance-right:9.05pt;mso-wrap-distance-top:0pt;mso-wrap-distance-bottom:0pt;margin-top:-0.05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рганизация  сопровождения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1430</wp:posOffset>
                </wp:positionH>
                <wp:positionV relativeFrom="paragraph">
                  <wp:posOffset>117475</wp:posOffset>
                </wp:positionV>
                <wp:extent cx="635" cy="2654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7560</wp:posOffset>
                </wp:positionH>
                <wp:positionV relativeFrom="paragraph">
                  <wp:posOffset>117475</wp:posOffset>
                </wp:positionV>
                <wp:extent cx="635" cy="17322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0</wp:posOffset>
                </wp:positionH>
                <wp:positionV relativeFrom="paragraph">
                  <wp:posOffset>52070</wp:posOffset>
                </wp:positionV>
                <wp:extent cx="2352675" cy="3333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 решения инвест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26.25pt;mso-wrap-distance-left:9.05pt;mso-wrap-distance-right:9.05pt;mso-wrap-distance-top:0pt;mso-wrap-distance-bottom:0pt;margin-top:4.1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 решения инвест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0590</wp:posOffset>
                </wp:positionH>
                <wp:positionV relativeFrom="paragraph">
                  <wp:posOffset>54610</wp:posOffset>
                </wp:positionV>
                <wp:extent cx="635" cy="3905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2190</wp:posOffset>
                </wp:positionH>
                <wp:positionV relativeFrom="paragraph">
                  <wp:posOffset>54610</wp:posOffset>
                </wp:positionV>
                <wp:extent cx="635" cy="390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0875</wp:posOffset>
                </wp:positionH>
                <wp:positionV relativeFrom="paragraph">
                  <wp:posOffset>114300</wp:posOffset>
                </wp:positionV>
                <wp:extent cx="2095500" cy="4381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 сопровождении 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4.5pt;mso-wrap-distance-left:9.05pt;mso-wrap-distance-right:9.05pt;mso-wrap-distance-top:0pt;mso-wrap-distance-bottom:0pt;margin-top:9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 сопровождении 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0</wp:posOffset>
                </wp:positionH>
                <wp:positionV relativeFrom="paragraph">
                  <wp:posOffset>114300</wp:posOffset>
                </wp:positionV>
                <wp:extent cx="2428875" cy="438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 о нецелесообразности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34.5pt;mso-wrap-distance-left:9.05pt;mso-wrap-distance-right:9.05pt;mso-wrap-distance-top:0pt;mso-wrap-distance-bottom:0pt;margin-top:9pt;mso-position-vertical-relative:text;margin-left:-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 о нецелесообразности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0920</wp:posOffset>
                </wp:positionH>
                <wp:positionV relativeFrom="paragraph">
                  <wp:posOffset>60960</wp:posOffset>
                </wp:positionV>
                <wp:extent cx="635" cy="342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0</wp:posOffset>
                </wp:positionH>
                <wp:positionV relativeFrom="paragraph">
                  <wp:posOffset>73025</wp:posOffset>
                </wp:positionV>
                <wp:extent cx="1533525" cy="46545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провождение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6.65pt;mso-wrap-distance-left:9.05pt;mso-wrap-distance-right:9.05pt;mso-wrap-distance-top:0pt;mso-wrap-distance-bottom:0pt;margin-top:5.75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опровождение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4445</wp:posOffset>
                </wp:positionH>
                <wp:positionV relativeFrom="paragraph">
                  <wp:posOffset>73025</wp:posOffset>
                </wp:positionV>
                <wp:extent cx="1465580" cy="4654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36.65pt;mso-wrap-distance-left:9.05pt;mso-wrap-distance-right:9.05pt;mso-wrap-distance-top:0pt;mso-wrap-distance-bottom:0pt;margin-top:5.75pt;mso-position-vertical-relative:text;margin-left:10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23"/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30500</wp:posOffset>
                </wp:positionH>
                <wp:positionV relativeFrom="paragraph">
                  <wp:posOffset>236220</wp:posOffset>
                </wp:positionV>
                <wp:extent cx="6953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1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30500</wp:posOffset>
                </wp:positionH>
                <wp:positionV relativeFrom="paragraph">
                  <wp:posOffset>55245</wp:posOffset>
                </wp:positionV>
                <wp:extent cx="6953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2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Воронежской области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н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(ФИО Главы Панинского муниципальн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2"/>
        </w:rPr>
        <w:t>Воронежской области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i/>
        </w:rPr>
        <w:t>(полное наименование инвестора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представляющего обращени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205"/>
      <w:bookmarkEnd w:id="0"/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опровождения инвестиционного про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знакомившись  с  Регламентом  администрации  Панинского муниципального района Воронежской области по   сопровождению   инвестиционных   проектов,   прошу   оказать информационно-консультационное      и     организационное     сопровождение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ого проекта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инвестицион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подтверждает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 информация, содержащаяся в прилагаемых документах, является достоверной;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ор не находится в стадии реорганизации, ликвидации или  банкротств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не возражает против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а к указанной информации лиц, участвующих в оценке обращения и приложенных к нему документов;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сведений об инвестиционном проекте на официальном сайте администрации Панинского муниципального района Воронежской области в сети Интернет;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ачи в ГКУ ВО «Агентство по привлечению инвестиций и региональному развитию» сведений, содержащихся в настоящем обращени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ор дает свое согласие, в  порядке и на условиях, определенных Федеральным законом от 27.07.2006 № 152-ФЗ «О персональных данных», на обработку персональных данных с целью проведения процедуры сопровождения инвестиционного проекта, предусмотренного Регламентом сопровождения инвестиционных проектов, реализуемых и (или) планируемых к реализации на территории  Панинского муниципального района Воронеж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рилагаемых документов </w:t>
      </w:r>
      <w:r>
        <w:rPr>
          <w:rFonts w:cs="Times New Roman" w:ascii="Times New Roman" w:hAnsi="Times New Roman"/>
          <w:i/>
          <w:sz w:val="28"/>
          <w:szCs w:val="28"/>
        </w:rPr>
        <w:t>(с указанием количества страниц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инвестиционного проект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Иные документы </w:t>
      </w:r>
      <w:r>
        <w:rPr>
          <w:rFonts w:cs="Times New Roman" w:ascii="Times New Roman" w:hAnsi="Times New Roman"/>
          <w:i/>
          <w:sz w:val="28"/>
          <w:szCs w:val="28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/___________/ "___" ___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3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Воронежской области</w:t>
      </w:r>
    </w:p>
    <w:p>
      <w:pPr>
        <w:pStyle w:val="Normal"/>
        <w:spacing w:lineRule="auto" w:line="360"/>
        <w:jc w:val="center"/>
        <w:rPr>
          <w:rStyle w:val="23"/>
          <w:rFonts w:eastAsia="Calibri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инвестиционного прое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261"/>
        <w:gridCol w:w="567"/>
        <w:gridCol w:w="3827"/>
      </w:tblGrid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нформация об инвестор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деятель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 должность руководи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нформация о реализуемом и (или) планируемом к реализации инвестиционном проек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, в котором реализуется инвестиционный про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екта (краткое содержание проек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реализации инвестиционного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реализации инвестиционного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инвестиционного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ому проекту, в т.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имой продукции (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абочих  мест,  планируемых  к  созданию в результате реализации проекта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мощность (ед/год) в случае, если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н выпуск продукции, в т.ч. сведения об увеличении объемов производства продукции и (или) расширение ассортимента производимой продук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перечислений по результатам реализации инвестиционного проекта (тыс.руб./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формы сопровождения (консультационная, информационная, организационна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формы поддержки (формулируются инвестором самостоятельн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энергоресурсах и инфраструкту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одборе земельного участка, необходимого для реализации инвестиционного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лица, уполномоченного инвестором на взаимодействие при рассмотрении и сопровождении инвестиционного 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вестор    несет   ответственность   за достоверность  информации, представленной в паспорте прое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руководителя /___________/ "___" ____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Style w:val="23"/>
          <w:rFonts w:eastAsia="Calibri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4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  <w:t>Воронежской области</w:t>
      </w:r>
    </w:p>
    <w:p>
      <w:pPr>
        <w:pStyle w:val="Normal"/>
        <w:spacing w:lineRule="auto" w:line="360"/>
        <w:jc w:val="center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23"/>
          <w:rFonts w:eastAsia="Calibri"/>
          <w:b/>
          <w:sz w:val="28"/>
          <w:szCs w:val="28"/>
        </w:rPr>
        <w:t>Форма Соглашения</w:t>
      </w:r>
    </w:p>
    <w:p>
      <w:pPr>
        <w:pStyle w:val="Normal"/>
        <w:jc w:val="center"/>
        <w:rPr>
          <w:b/>
          <w:b/>
        </w:rPr>
      </w:pPr>
      <w:r>
        <w:rPr>
          <w:rStyle w:val="23"/>
          <w:rFonts w:eastAsia="Times New Roman"/>
          <w:b/>
          <w:sz w:val="28"/>
          <w:szCs w:val="28"/>
        </w:rPr>
        <w:t xml:space="preserve"> </w:t>
      </w:r>
      <w:r>
        <w:rPr>
          <w:rStyle w:val="23"/>
          <w:rFonts w:eastAsia="Calibri"/>
          <w:b/>
          <w:sz w:val="28"/>
          <w:szCs w:val="28"/>
        </w:rPr>
        <w:t>о взаимодействии и намерениях по реализации инвестиционного проекта на территории Панинского муниципального района Воронежской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.п. Панино                                                             « ___» ________ 20___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Панинского  муниципального района Воронежской области  в лице _______________, действующего на основании Устава Панинского  муниципального района Воронежской области, именуемая в дальнейшем «Администрация», и ____________, именуемое в дальнейшем «Инвестор», в лице _____________, действующего на основании _______________, именуемые в дальнейшем «Стороны», заключили настоящее Соглашение о намерениях по реализации инвестиционного проекта именуемое в дальнейшем «Соглашение» о нижеследующем: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настоящего Соглашения является намерение Сторон обеспечить реализацию в муниципальном образовании инвестиционный проект _____________ (далее – Проект), на территории Панинского муниципального района Воронежской области и взаимодействие Сторон в рамках реализации Проекта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заимодействия Сторон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обеспечения наиболее оперативного и эффективного исполнения Соглашения Стороны договорились о том, что будут взаимодействовать и обмениваться имеющейся в их распоряжении информацией по реализации Проекта, в том числе о исполненных и планируемых этапах, их сроках Проекта, объемах инвестиций, количестве созданных и планируемых к созданию рабочих мест, об обстоятельствах, которые могут негативно повлиять на реализацию инвестиционного проекта и другими вопросам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.2. Обмен информацией, указанной в пункте 2.1 настоящего Соглашения, осуществляется по мере необходимости или согласно запросам Сторон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Инвестор ежеквартально, до 20 числа месяца, следующего за отчетным кварталом, направляет информацию о реализации инвестиционного проекта по форме, согласно приложению №6 Регламента сопровождения инвестиционных проектов, реализуемых и (или) планируемых к реализации на территории  Панинского муниципального района Воронежской области, а также информацию об исполнении Плана мероприятий по реализации инвестиционного проекта.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действия Соглаше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стоящее соглашение вступает в силу со дня его подписания и действует до исполнения Сторонами обязательств в рамках Проекта, указанных в разделе 1 настоящего Соглаш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кращение действия настоящего Соглашения не является основанием для расторжения или прекращения действия договоров и соглашений, заключенных Сторонами в целях реализации инвестиционного проекта, указанного в разделе 1 настоящего Соглаш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стоящее Соглашение может быть расторгнуто в любой момент по инициативе одной из Сторон при условии письменного уведомления об этом другой Стороны не позднее, чем за 30 дней до предполагаемой даты расторжения Соглашения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фиденциальность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роны обязуются принимать все необходимые меры для сохранения конфиденциальной информации, полученной им друг от друга в процессе исполнения настоящего Соглаш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Любая информация, полученная Сторонами в рамках Соглашения, не может быть передана третьим лицам без письменного согласования другой Стороной, за исключением случаев, установленных законодательством Российской Федерации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споров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поры и разногласия между Сторонами, возникающие в связи с исполнением настоящего Соглашения, подлежат разрешению путем переговоров, если иное не предусмотрено законодательством Российской Федерации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и одна из Сторон не может полностью или частично уступить, а также передать свои права и обязанности по Соглашению третьим лицам без письменного согласия другой Сторон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 инициативе любой из Сторон в Соглашение могут вноситься изменения и дополнения путем подписания Сторонами дополнительных соглашений, являющихся неотъемлемой частью Соглаш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се изменения и дополнения к Соглашению действительны лишь в том случае, если они совершены в письменной форме и подписаны уполномоченными лицами обеих сторон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Настоящее Соглашение составлено в двух экземплярах, каждый из которых имеет равную юридическую силу, по одному экземпляру для каждой из Сторон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дреса и банковские реквизиты сторон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:                                           Инвестор: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23"/>
          <w:rFonts w:eastAsia="Calibri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23"/>
          <w:rFonts w:eastAsia="Calibri"/>
        </w:rPr>
      </w:pPr>
      <w:r>
        <w:rPr/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5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  <w:t>Воронежской области</w:t>
      </w:r>
    </w:p>
    <w:p>
      <w:pPr>
        <w:pStyle w:val="Default"/>
        <w:spacing w:lineRule="auto" w:line="360"/>
        <w:ind w:firstLine="709"/>
        <w:jc w:val="both"/>
        <w:rPr>
          <w:rStyle w:val="23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right"/>
        <w:rPr/>
      </w:pPr>
      <w:r>
        <w:rPr/>
        <w:t>(подпись,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»__________20__г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провождению инвестиционного проекта 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95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53"/>
        <w:gridCol w:w="2858"/>
        <w:gridCol w:w="269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новные направления деятельности,задач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ероприятия по достижению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ветственный исполнитель</w:t>
            </w:r>
          </w:p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Приложение №6 </w:t>
      </w:r>
    </w:p>
    <w:p>
      <w:pPr>
        <w:pStyle w:val="Normal"/>
        <w:jc w:val="right"/>
        <w:rPr/>
      </w:pPr>
      <w:r>
        <w:rPr>
          <w:rStyle w:val="23"/>
          <w:rFonts w:eastAsia="Calibri"/>
        </w:rPr>
        <w:t xml:space="preserve">к Регламенту </w:t>
      </w:r>
      <w:r>
        <w:rPr/>
        <w:t xml:space="preserve">сопровождения </w:t>
      </w:r>
    </w:p>
    <w:p>
      <w:pPr>
        <w:pStyle w:val="Normal"/>
        <w:jc w:val="right"/>
        <w:rPr/>
      </w:pPr>
      <w:r>
        <w:rPr/>
        <w:t xml:space="preserve">инвестиционных проектов, </w:t>
      </w:r>
    </w:p>
    <w:p>
      <w:pPr>
        <w:pStyle w:val="Normal"/>
        <w:jc w:val="right"/>
        <w:rPr/>
      </w:pPr>
      <w:r>
        <w:rPr/>
        <w:t xml:space="preserve">реализуемых и (или) планируем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ализации на территори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нинского муниципального района </w:t>
      </w:r>
    </w:p>
    <w:p>
      <w:pPr>
        <w:pStyle w:val="Normal"/>
        <w:spacing w:lineRule="auto" w:line="360"/>
        <w:jc w:val="right"/>
        <w:rPr/>
      </w:pPr>
      <w:r>
        <w:rPr/>
        <w:t>Воронежской области</w:t>
      </w:r>
    </w:p>
    <w:p>
      <w:pPr>
        <w:pStyle w:val="Normal"/>
        <w:spacing w:lineRule="auto" w:line="360"/>
        <w:jc w:val="center"/>
        <w:rPr>
          <w:rStyle w:val="23"/>
          <w:rFonts w:eastAsia="Calibri"/>
          <w:b/>
          <w:b/>
          <w:sz w:val="28"/>
          <w:szCs w:val="28"/>
        </w:rPr>
      </w:pPr>
      <w:r>
        <w:rPr>
          <w:rStyle w:val="23"/>
          <w:rFonts w:eastAsia="Calibri"/>
          <w:b/>
          <w:sz w:val="28"/>
          <w:szCs w:val="28"/>
        </w:rPr>
        <w:t>Информация о реализации инвестиционного проекта</w:t>
      </w:r>
    </w:p>
    <w:p>
      <w:pPr>
        <w:pStyle w:val="Normal"/>
        <w:spacing w:lineRule="auto" w:line="360"/>
        <w:jc w:val="center"/>
        <w:rPr>
          <w:rStyle w:val="23"/>
          <w:rFonts w:eastAsia="Calibri"/>
          <w:b/>
          <w:b/>
          <w:sz w:val="28"/>
          <w:szCs w:val="28"/>
        </w:rPr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53"/>
        <w:gridCol w:w="3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</w:rPr>
              <w:t xml:space="preserve">№ </w:t>
            </w:r>
            <w:r>
              <w:rPr>
                <w:rStyle w:val="23"/>
                <w:rFonts w:eastAsia="Calibri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</w:rPr>
              <w:t>Наименование информационного пол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Style w:val="23"/>
                <w:rFonts w:eastAsia="Calibri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</w:rPr>
              <w:t>Организация, реализующая инвестиционный проек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Style w:val="23"/>
                <w:rFonts w:eastAsia="Calibri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</w:rPr>
              <w:t>Адрес организации; Ф.И.О. должностного лица, представляющего информацию; контактный телефон, факс, E-mail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 xml:space="preserve">Характеристика проекта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>Информация представлена по состоянию н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Общая стоимость инвестиционного про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/>
            </w:pPr>
            <w:r>
              <w:rPr>
                <w:rStyle w:val="23"/>
                <w:sz w:val="28"/>
                <w:szCs w:val="28"/>
              </w:rPr>
              <w:t xml:space="preserve"> </w:t>
            </w:r>
            <w:r>
              <w:rPr>
                <w:rStyle w:val="23"/>
                <w:rFonts w:eastAsia="Calibri"/>
                <w:sz w:val="28"/>
                <w:szCs w:val="28"/>
              </w:rPr>
              <w:t xml:space="preserve">Дата начала финансирования проек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23"/>
                <w:rFonts w:eastAsia="Calibri"/>
                <w:sz w:val="28"/>
                <w:szCs w:val="28"/>
              </w:rPr>
              <w:t>Срок строительства (инвестиционная фаза проекта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>Планируемая дата ввода в эксплуатацию объектов инвестиц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>Стадия проекта по состоянию на отчетную дату (Основные мероприятия выполненные по проекту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>Количество создаваемых рабочих мест по проекту /созданных на отчетную дат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Calibri"/>
                <w:sz w:val="28"/>
                <w:szCs w:val="28"/>
              </w:rPr>
              <w:t xml:space="preserve">Произведено инвестиционных затрат по состоянию на отчетную дату, в том числе: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>
                <w:rStyle w:val="2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23"/>
                <w:rFonts w:eastAsia="Calibri"/>
                <w:sz w:val="28"/>
                <w:szCs w:val="28"/>
              </w:rPr>
              <w:t xml:space="preserve">за счет собственных средств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за счет заемных средст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Проблемы, возникшие в результате реализации инвестиционного проекта: -инфраструктурные (электроснабжение, водоснабжение, канализация, газоснабжение, теплоснабжение); -по финансированию проекта; -прочие проблем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-по размещению объекта инвестиций;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sz w:val="28"/>
                <w:szCs w:val="28"/>
              </w:rPr>
              <w:t xml:space="preserve"> </w:t>
            </w:r>
            <w:r>
              <w:rPr>
                <w:rStyle w:val="23"/>
                <w:rFonts w:eastAsia="Calibri"/>
                <w:sz w:val="28"/>
                <w:szCs w:val="28"/>
              </w:rPr>
              <w:t>-инфраструктурные (электроснабжение, водоснабжение, канализация, газоснабжение, теплоснабжение);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- по финансированию проекта;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Style w:val="23"/>
                <w:rFonts w:eastAsia="Calibri"/>
                <w:sz w:val="28"/>
                <w:szCs w:val="28"/>
              </w:rPr>
              <w:t>-прочие проблем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eastAsia="Calibri"/>
        </w:rPr>
      </w:pPr>
      <w:r>
        <w:rPr>
          <w:rStyle w:val="2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/>
      </w:r>
    </w:p>
    <w:p>
      <w:pPr>
        <w:pStyle w:val="ConsPlusNonformat"/>
        <w:jc w:val="both"/>
        <w:rPr/>
      </w:pPr>
      <w:r>
        <w:rPr>
          <w:rStyle w:val="23"/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руководителя /___________/ "___" ____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360"/>
        <w:jc w:val="right"/>
        <w:rPr>
          <w:rStyle w:val="23"/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rStyle w:val="23"/>
          <w:rFonts w:eastAsia="Calibri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pBdr>
          <w:bottom w:val="single" w:sz="4" w:space="19" w:color="FFFFFF"/>
        </w:pBdr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bCs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nin@govvr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8:00Z</dcterms:created>
  <dc:creator>RU User</dc:creator>
  <dc:description/>
  <cp:keywords/>
  <dc:language>en-US</dc:language>
  <cp:lastModifiedBy>User</cp:lastModifiedBy>
  <cp:lastPrinted>2024-09-27T10:38:00Z</cp:lastPrinted>
  <dcterms:modified xsi:type="dcterms:W3CDTF">2025-03-03T14:31:00Z</dcterms:modified>
  <cp:revision>3</cp:revision>
  <dc:subject/>
  <dc:title/>
</cp:coreProperties>
</file>