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ов для участников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6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луйста,  заполните  и  направьте  данную  форму    по электронной почте на адрес: </w:t>
      </w:r>
      <w:hyperlink r:id="rId2">
        <w:r>
          <w:rPr>
            <w:rStyle w:val="InternetLink"/>
          </w:rPr>
          <w:t xml:space="preserve">              </w:t>
        </w:r>
        <w:r>
          <w:rPr>
            <w:rStyle w:val="InternetLink"/>
            <w:sz w:val="28"/>
            <w:szCs w:val="28"/>
          </w:rPr>
          <w:t>scherbakovaGV @govvrn.ru</w:t>
        </w:r>
      </w:hyperlink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нтактное  лицо  по  вопросам, обсуждаемым в ходе проведения публичных  консультаций: Г.В. Щербакова, 4-76-91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        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1. Ваш взгляд, актуальна ли сегодня проблема, на решение которой направлено </w:t>
      </w:r>
      <w:r>
        <w:rPr/>
        <w:t>предлагаемое правовое регулирование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колько   предлагаемое   правовое  регулирование  соотносится  с</w:t>
      </w:r>
    </w:p>
    <w:p>
      <w:pPr>
        <w:pStyle w:val="ConsPlusNonformat"/>
        <w:rPr/>
      </w:pPr>
      <w:r>
        <w:rPr/>
        <w:t>проблемой, на решение которой оно направлено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Достигнет  ли,  на  Ваш взгляд, предлагаемое правовое регулирова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ех целей, на которы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 Является  ли  выбранный вариант решения проблемы оптимальным (в том числе  с точки зрения выгоды (издержек) для субъектов предпринима-тельской  и  </w:t>
      </w:r>
      <w:r>
        <w:rPr/>
        <w:t>инвестиционной деятельности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/>
      </w:pPr>
      <w:r>
        <w:rPr/>
        <w:t>которые, по Вашему мнению, были бы менее затратные и/или более эффективные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Повлияет  ли  введение  предлагаемого  правового  регулирования  на</w:t>
      </w:r>
    </w:p>
    <w:p>
      <w:pPr>
        <w:pStyle w:val="ConsPlusNonformat"/>
        <w:rPr/>
      </w:pPr>
      <w:r>
        <w:rPr/>
        <w:t>конкурентную среду в отрасли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,  насколько  полно  и  точно  отражены обязанности, ответственность 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Считаете  ли  Вы,  что  предлагаемые  нормы  не  соответствуют 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/>
      </w:pPr>
      <w:r>
        <w:rPr/>
        <w:t>инвестиционной деятельности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определи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создает ли исполнение положения правового регулирования существенные риски    ведения   предпринимательской   и   инвестиционной   деятельности, 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 к     возникновению     избыточных     обязанностей     субъектов</w:t>
      </w:r>
    </w:p>
    <w:p>
      <w:pPr>
        <w:pStyle w:val="ConsPlusNonformat"/>
        <w:rPr/>
      </w:pPr>
      <w:r>
        <w:rPr/>
        <w:t>предпринимательской и инвестиционной деятельности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укажите, возникновение избыточных обязанносте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к  необоснованному  росту отдельных видов затрат или появлению новых </w:t>
      </w:r>
      <w:r>
        <w:rPr/>
        <w:t>видов затрат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укажите какие виды затрат возрасту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к  возникновению  избыточных  запретов  и  ограничений для субъект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кой  и  инвестиционной  деятельности?  Приведите конкретные </w:t>
      </w:r>
      <w:r>
        <w:rPr/>
        <w:t>примеры.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 по  срокам  введения нового правового регулирования  необходимо </w:t>
      </w:r>
      <w:r>
        <w:rPr/>
        <w:t>учесть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  Иные   предложения   и  замечания,  которые,  по  Вашему  мнению,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61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butur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04:00Z</dcterms:created>
  <dc:creator>scherbakovaGV</dc:creator>
  <dc:description/>
  <cp:keywords/>
  <dc:language>en-US</dc:language>
  <cp:lastModifiedBy>scherbakovaGV</cp:lastModifiedBy>
  <cp:lastPrinted>2022-10-13T16:17:00Z</cp:lastPrinted>
  <dcterms:modified xsi:type="dcterms:W3CDTF">2024-10-01T12:19:00Z</dcterms:modified>
  <cp:revision>6</cp:revision>
  <dc:subject/>
  <dc:title/>
</cp:coreProperties>
</file>