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641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АДМИНИСТРАЦИЯ</w:t>
      </w:r>
    </w:p>
    <w:p>
      <w:pPr>
        <w:pStyle w:val="Heading2"/>
        <w:rPr/>
      </w:pPr>
      <w:r>
        <w:rPr>
          <w:b w:val="false"/>
          <w:sz w:val="28"/>
        </w:rPr>
        <w:t>ПАНИНСКОГО МУНИЦИПАЛЬН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ОРОНЕЖСКОЙ ОБЛАСТИ</w:t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 xml:space="preserve">от                            № </w:t>
      </w:r>
    </w:p>
    <w:p>
      <w:pPr>
        <w:pStyle w:val="Normal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утверждении прогноза социально-экономического развития Панинского муниципального района Воронежской области  на долгосрочный период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73 Бюджетного кодекса Российской Федерации, статьей 39 Федерального закона от 28.06.2014 № 172-ФЗ           «О стратегическом планировании в Российской Федерации», постановлением администрации Панинского муниципального района Воронежской области от 28.09.2017 № 313 «Об утверждении Порядка разработки и корректировки прогноза социально-экономического развития Панинског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муниципального района Воронежской области на долгосрочный период» (в редакции              от 01.09.2022 № 301) администрация Панинского муниципального района Воронежской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прилагаемый прогноз социально-экономического развития Панинского муниципального района Воронежской области на долгосрочный пери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ризнать утратившим силу следующие постановления администрации Панинского муниципального района Воронежской област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т 20.10.2017 № 363 «Об утверждении прогноза социально-экономического развития Панинского муниципального района Воронежской области на долгосрочный период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1.2022 № 468 «О внесении изменений (корректировке) в постановление администрации Панинского муниципального района Воронежской области от 20.10.2017 № 363 «Об утверждении прогноза социально-экономического развития Панинского муниципального района Воронежской области на долгосрочный период». </w:t>
      </w:r>
    </w:p>
    <w:p>
      <w:pPr>
        <w:pStyle w:val="1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официальном периодическом печатном издании Панинского муниципального района Воронежской области «Панинский муниципальный вестник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         на заместителя главы администрации Панинского муниципального района Воронежской области – начальника отдела по управлению муниципальным имуществом и экономическому развитию Ольховикова М.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В. Кичигин</w:t>
      </w:r>
    </w:p>
    <w:p>
      <w:pPr>
        <w:pStyle w:val="3"/>
        <w:tabs>
          <w:tab w:val="clear" w:pos="708"/>
          <w:tab w:val="left" w:pos="851" w:leader="none"/>
        </w:tabs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51" w:leader="none"/>
        </w:tabs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Гипертекстовая ссылка"/>
    <w:basedOn w:val="Style11"/>
    <w:qFormat/>
    <w:rPr>
      <w:rFonts w:cs="Times New Roman"/>
      <w:color w:val="106BBE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Абзац списка3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33:00Z</dcterms:created>
  <dc:creator>RU User</dc:creator>
  <dc:description/>
  <cp:keywords/>
  <dc:language>en-US</dc:language>
  <cp:lastModifiedBy>scherbakovaGV</cp:lastModifiedBy>
  <cp:lastPrinted>2022-11-23T13:01:00Z</cp:lastPrinted>
  <dcterms:modified xsi:type="dcterms:W3CDTF">2024-10-21T06:35:00Z</dcterms:modified>
  <cp:revision>56</cp:revision>
  <dc:subject/>
  <dc:title> </dc:title>
</cp:coreProperties>
</file>