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ЦИЯ</w:t>
      </w:r>
    </w:p>
    <w:p>
      <w:pPr>
        <w:pStyle w:val="Heading2"/>
        <w:rPr/>
      </w:pPr>
      <w:r>
        <w:rPr>
          <w:b w:val="false"/>
          <w:sz w:val="28"/>
        </w:rPr>
        <w:t>ПАНИНСКОГО МУНИЦИПАЛЬН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ОРОНЕЖСКОЙ ОБЛАСТИ</w:t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13.12.2023  № 50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добрении прогноз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ин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ронежской области на 202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5 и 2026 годов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постановлением правительства Воронежской области                                 от 21.12.2015 № 1021 «Об утверждении Порядка разработки и корректировки прогноза социально-экономического развития Воронежской области                                  на среднесрочный период», статьей 39 Федерального закона от 28.06.2014                 № 172-ФЗ «О стратегическом планировании в Российской Федерации», постановлением администрации Панинского муниципального района Воронежской области от 06.10.2016 № 315 «Об утверждении Порядка разработки и корректировки прогноза социально-экономического развития Панинског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муниципального района Воронежской области на среднесрочный период» администрация Пан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й прогноз социально-экономического развития Панинского муниципального района Воронежской области                               на 2024 год и плановый период 2025 и 2026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официальном периодическом печатном издании Панинского муниципального района Воронежской области «Панинский муницип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Пан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заместителя главы администрации Панинского муниципального района Воронежской области Лепкова Ю.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А.В. Кичи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52:00Z</dcterms:created>
  <dc:creator>RU User</dc:creator>
  <dc:description/>
  <cp:keywords/>
  <dc:language>en-US</dc:language>
  <cp:lastModifiedBy>scherbakovaGV</cp:lastModifiedBy>
  <cp:lastPrinted>2023-12-10T12:18:00Z</cp:lastPrinted>
  <dcterms:modified xsi:type="dcterms:W3CDTF">2023-12-13T12:59:00Z</dcterms:modified>
  <cp:revision>12</cp:revision>
  <dc:subject/>
  <dc:title> </dc:title>
</cp:coreProperties>
</file>