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41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  <w:t>АДМИНИСТРАЦИЯ</w:t>
      </w:r>
    </w:p>
    <w:p>
      <w:pPr>
        <w:pStyle w:val="Heading2"/>
        <w:rPr/>
      </w:pPr>
      <w:r>
        <w:rPr>
          <w:b w:val="false"/>
          <w:sz w:val="28"/>
        </w:rPr>
        <w:t>ПАНИНСКОГО МУНИЦИПАЛЬНОГО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ВОРОНЕЖСКОЙ ОБЛАСТИ</w:t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   28.11.2024     № 585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 одобрении прогноз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 развит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нинского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ронежской области на 2025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6 и 2027 годов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3 Бюджетного кодекса Российской Федерации,  статьей 39 Федерального закона от 28.06.2014 № 172-ФЗ           «О стратегическом планировании в Российской Федерации», постановлением правительства Воронежской области  от 21.12.2015 № 1021 «Об утверждении Порядка разработки и корректировки прогноза социально-экономического развития Воронежской области на среднесрочный период», постановлением администрации Панинского муниципального района Воронежской области от  06.10.2016 № 315 «Об утверждении Порядка разработки и корректировки прогноза социально-экономического развития Панинского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муниципального района Воронежской области на среднесрочный период» администрация Панинского муниципального района Воронежской области                            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добрить прилагаемый прогноз социально-экономического развития Панинского муниципального района Воронежской области                               на 2025 год и плановый период 2026 и 2027 г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 в официальном периодическом печатном издании Панинского муниципального района Воронежской области «Панинский муниципальный вестник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постановление разместить на официальном сайте Панинского муниципального района Воронежской области в информационно-телекоммуникационной сети «Интернет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Панинского муниципального района Воронежской области – начальника отдела по управлению муниципальным имуществом и экономическому развитию Ольховикова М.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А.В. Кичиг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0:52:00Z</dcterms:created>
  <dc:creator>RU User</dc:creator>
  <dc:description/>
  <cp:keywords/>
  <dc:language>en-US</dc:language>
  <cp:lastModifiedBy>scherbakovaGV</cp:lastModifiedBy>
  <cp:lastPrinted>2024-10-22T09:42:00Z</cp:lastPrinted>
  <dcterms:modified xsi:type="dcterms:W3CDTF">2024-11-29T12:14:00Z</dcterms:modified>
  <cp:revision>19</cp:revision>
  <dc:subject/>
  <dc:title> </dc:title>
</cp:coreProperties>
</file>