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к прогнозу социально-экономического развития</w:t>
      </w:r>
    </w:p>
    <w:p>
      <w:pPr>
        <w:pStyle w:val="Normal"/>
        <w:ind w:right="-2" w:hanging="0"/>
        <w:jc w:val="center"/>
        <w:rPr/>
      </w:pPr>
      <w:r>
        <w:rPr>
          <w:b/>
        </w:rPr>
        <w:t>Панинского муниципального района Воронежской области  на 2024 год и на период до 2026 годов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по разделу:</w:t>
      </w:r>
    </w:p>
    <w:p>
      <w:pPr>
        <w:pStyle w:val="Style25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Тру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Демографические показател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Численность постоянного населения района на 01.01.2023 года составляет 23729 человек (на 01.01.2022 – 24082 человек). Среднегодовая численность за 2022 год составила 23905 человек. Численность населения постепенно уменьшается в связи  с миграционной убылью.</w:t>
      </w:r>
      <w:r>
        <w:rPr>
          <w:sz w:val="28"/>
          <w:szCs w:val="28"/>
        </w:rPr>
        <w:t xml:space="preserve"> В 2022 году число прибывших в район составило 635 человек (в 2021 году 593 человек), выбывших в 2022 году 697 человек (в 2021 году 586 человек), соответственно миграционная  убыль жителей района  в 2022 году  составила     -62 человек (2021году +7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Численность постоянного населения района на 01.01.2024 года ожидается 23377  человек, с</w:t>
      </w:r>
      <w:r>
        <w:rPr>
          <w:sz w:val="28"/>
          <w:szCs w:val="28"/>
        </w:rPr>
        <w:t>реднегодовая численность постоянного населения района за 2023 год  ожидается 23553 человек,  данные показатели меньше уровня 2022 года. Снижение численности  связано с наличием естественной убыли (в 2023 году количество умерших ожидается 456 человек, количество родившихся 156 человек) и с наличием миграционного прироста (количество прибывших ожидается 644 человек, количество выбивших – 696 человек), соответственно естественная убыль в 2023 году ожидается  -300 человек и миграционная убыль  в 2023 году -52 челов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динамики демографических показателей будет достигаться  за счет реализации мер по стабилизации демографической ситуации, принимаемых на федеральном, региональном и районном уровнях. В их числе  предоставление материнского (семейного) капитала, увеличение размеров детских пособий, осуществление выплат на содержание детей в приемных семьях, на оплату труда приемных родителей и другое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о Панинскому району в прогнозный период 2024-2026 годов доминирующей тенденцией остается снижение численности населения, определяемое естественной и миграционной убылью, но начиная с 2024 по 2026  годы прогнозируется увеличение числа родившихся и снижение числа умерших, тем самым прогнозируется  сокращение естественной убыли населения района. Также прогнозируется увеличение числа прибывших и снижение числа выбывших, тем самым прогнозируется сокращение числа миграционной убы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прогнозу, среднегодовая численность постоянного населения района в 2026 году составит 22583 человек, что на 5,5% меньше уровня  2022 года.  </w:t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II. Труд и занятость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трудовых ресурсов района в среднем за 2022 год составила 14943 чел. или 62,51% общей численности населения района. Основную долю трудовых ресурсов  78,43% - составляют занятые в экономике; обучающиеся с отрывом от производства составляют около 4,3%, население, не занятое в экономике, включая безработных – 17,27%.            Численность экономически активного населения в 2022 году составила 12635 человек или 52,9% от общей численности населения района.  В их числе 11720 человек (92,76% от экономически активного населения) были заняты в экономике и 915 человек не имели места работы и в соответствии  с методологией Международной организации труда (МОТ) считались  безработными. В 2023 году  ожидается небольшое снижение численности трудовых ресурсов в связи со снижением численности населения в трудоспособном возраст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ровень регистрируемой безработицы в районе за 2022 год составил 0,7% (в 2021 году 1,3%).  Снижение количества безработных граждан и уровня регистрируемой безработицы произошло в связи с их трудоустройством и профессиональным обучением безработных граждан, а именн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- в 2022 году было трудоустроено 226 человек. </w:t>
      </w:r>
      <w:r>
        <w:rPr>
          <w:rFonts w:eastAsia="Calibri"/>
          <w:sz w:val="28"/>
          <w:szCs w:val="28"/>
        </w:rPr>
        <w:t>Наибольшее количество  заявленных вакансий было заполнено центром занятости у следующих работодателей: ООО «Перелешинский сахарный комбинат», ФКУ ИК № 3 УФСИН по Воронежской области, МКУ Панинский ЦООДОМС, ООО «УНИ ПРОФИ», ООО ЦЧ АПК филиал «Панинский», БУЗ ВО «Панинская РБ»;</w:t>
      </w:r>
    </w:p>
    <w:p>
      <w:pPr>
        <w:pStyle w:val="Normal"/>
        <w:widowControl w:val="false"/>
        <w:pBdr>
          <w:bottom w:val="single" w:sz="4" w:space="23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color w:val="0D0D0D"/>
          <w:sz w:val="28"/>
          <w:szCs w:val="28"/>
        </w:rPr>
        <w:t xml:space="preserve"> в</w:t>
      </w:r>
      <w:r>
        <w:rPr>
          <w:sz w:val="28"/>
          <w:szCs w:val="28"/>
        </w:rPr>
        <w:t xml:space="preserve"> 2022г. государственная услуга по профессиональному обучению и дополнительному профессиональному  образованию была предоставлена 32 безработным гражданам. Безработные граждане в основном обучались по  программам  рабочих специальностей, после проведения обучения граждане смогли трудоустроиться на работу в соответствии с полученной специальностью. </w:t>
      </w:r>
    </w:p>
    <w:p>
      <w:pPr>
        <w:pStyle w:val="Normal"/>
        <w:widowControl w:val="false"/>
        <w:pBdr>
          <w:bottom w:val="single" w:sz="4" w:space="23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2023году уровень безработицы ожидается снижение количества безработных и  снижение уровня безработицы также  за счет  трудоустройства и профессионального обучения безработных граждан. По прогнозу на период до 2026года уровень безработицы  сократиться до значения в 0,66 %. На рынке труда района пользуются спросом, в основном, рабочие специальности и специалисты со средним специальным образованием, но также имеется потребность в специалистах с высшим образованием в сфере «Образование и культура» и «Промышленность».</w:t>
      </w:r>
    </w:p>
    <w:p>
      <w:pPr>
        <w:pStyle w:val="Normal"/>
        <w:widowControl w:val="false"/>
        <w:pBdr>
          <w:bottom w:val="single" w:sz="4" w:space="23" w:color="FFFFFF"/>
        </w:pBdr>
        <w:spacing w:lineRule="auto" w:line="276"/>
        <w:ind w:firstLine="567"/>
        <w:jc w:val="both"/>
        <w:rPr/>
      </w:pPr>
      <w:r>
        <w:rPr>
          <w:sz w:val="28"/>
          <w:szCs w:val="28"/>
        </w:rPr>
        <w:t>Средняя заработная плата работников организаций  района в 2022 году составила 32893,99 тыс. рублей.  Рост заработной платы обусловлен, в основном,  повышением оплаты труда в сельском хозяйстве, обрабатывающей промышленности, а также повышением оплаты труда в бюджетных учреждениях. По прогнозу на 2024-2026 годы ожидается ежегодный   рост заработной платы и к 2026 году средняя заработная плата работников организаций прогнозируется в размере 48702,0 тыс. рублей, что составит 148,06%  к уровню 2022 года.</w:t>
      </w:r>
    </w:p>
    <w:p>
      <w:pPr>
        <w:pStyle w:val="Style2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нского муниципального района                                          Ю.Л. Леп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ербакова Г.В.</w:t>
      </w:r>
    </w:p>
    <w:p>
      <w:pPr>
        <w:pStyle w:val="Normal"/>
        <w:rPr/>
      </w:pPr>
      <w:r>
        <w:rPr>
          <w:sz w:val="20"/>
          <w:szCs w:val="20"/>
        </w:rPr>
        <w:t>8(47344) 4-76-9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54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6"/>
      <w:szCs w:val="24"/>
      <w:lang w:val="ru-RU" w:bidi="ar-SA"/>
    </w:rPr>
  </w:style>
  <w:style w:type="character" w:styleId="Protext">
    <w:name w:val="Pro-text Знак"/>
    <w:basedOn w:val="Style12"/>
    <w:qFormat/>
    <w:rPr>
      <w:rFonts w:ascii="Georgia" w:hAnsi="Georgia" w:cs="Georgia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A7">
    <w:name w:val="a7"/>
    <w:basedOn w:val="Style12"/>
    <w:qFormat/>
    <w:rPr/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left="210" w:hanging="210"/>
      <w:jc w:val="center"/>
    </w:pPr>
    <w:rPr>
      <w:b/>
      <w:bCs/>
      <w:color w:val="000000"/>
      <w:spacing w:val="-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</w:pPr>
    <w:rPr>
      <w:sz w:val="26"/>
      <w:szCs w:val="20"/>
    </w:rPr>
  </w:style>
  <w:style w:type="paragraph" w:styleId="Style18">
    <w:name w:val="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pt">
    <w:name w:val="Обычный + 13 pt"/>
    <w:basedOn w:val="Normal"/>
    <w:qFormat/>
    <w:pPr>
      <w:ind w:firstLine="720"/>
      <w:jc w:val="both"/>
    </w:pPr>
    <w:rPr>
      <w:sz w:val="26"/>
      <w:szCs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сн"/>
    <w:basedOn w:val="Normal"/>
    <w:qFormat/>
    <w:pPr>
      <w:widowControl w:val="false"/>
      <w:autoSpaceDE w:val="false"/>
      <w:ind w:firstLine="851"/>
      <w:jc w:val="both"/>
    </w:pPr>
    <w:rPr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письмо"/>
    <w:basedOn w:val="Normal"/>
    <w:qFormat/>
    <w:pPr>
      <w:ind w:firstLine="709"/>
      <w:jc w:val="both"/>
    </w:pPr>
    <w:rPr>
      <w:sz w:val="28"/>
      <w:szCs w:val="20"/>
    </w:rPr>
  </w:style>
  <w:style w:type="paragraph" w:styleId="BodyText21">
    <w:name w:val="Body Text 21"/>
    <w:basedOn w:val="Normal1"/>
    <w:qFormat/>
    <w:pPr>
      <w:spacing w:lineRule="exact" w:line="320"/>
      <w:ind w:firstLine="720"/>
      <w:jc w:val="both"/>
    </w:pPr>
    <w:rPr>
      <w:rFonts w:ascii="Times New Roman" w:hAnsi="Times New Roman" w:cs="Times New Roman"/>
      <w:sz w:val="2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.......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Msobodytext3cxsplast">
    <w:name w:val="msobodytext3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1920" w:leader="none"/>
      </w:tabs>
      <w:spacing w:lineRule="auto" w:line="288" w:before="60" w:after="120"/>
      <w:contextualSpacing/>
      <w:jc w:val="both"/>
    </w:pPr>
    <w:rPr>
      <w:rFonts w:ascii="Georgia" w:hAnsi="Georgia" w:cs="Georgi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Tablename">
    <w:name w:val="Table name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49:00Z</dcterms:created>
  <dc:creator>gkuznetsova</dc:creator>
  <dc:description/>
  <cp:keywords/>
  <dc:language>en-US</dc:language>
  <cp:lastModifiedBy>scherbakovaGV</cp:lastModifiedBy>
  <cp:lastPrinted>2023-11-27T12:19:00Z</cp:lastPrinted>
  <dcterms:modified xsi:type="dcterms:W3CDTF">2023-11-27T09:20:00Z</dcterms:modified>
  <cp:revision>61</cp:revision>
  <dc:subject/>
  <dc:title>Правительство Воронежской области</dc:title>
</cp:coreProperties>
</file>