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ind w:right="-666" w:hanging="0"/>
        <w:rPr>
          <w:b/>
          <w:b/>
          <w:szCs w:val="24"/>
        </w:rPr>
      </w:pPr>
      <w:r>
        <w:rPr>
          <w:b/>
          <w:szCs w:val="24"/>
        </w:rPr>
        <w:t>ПОЯСНИТЕЛЬНАЯ ЗАПИСКА</w:t>
      </w:r>
    </w:p>
    <w:p>
      <w:pPr>
        <w:pStyle w:val="Normal"/>
        <w:spacing w:lineRule="auto" w:line="276"/>
        <w:ind w:right="-666" w:hanging="0"/>
        <w:jc w:val="center"/>
        <w:rPr/>
      </w:pPr>
      <w:r>
        <w:rPr>
          <w:b/>
          <w:sz w:val="24"/>
          <w:szCs w:val="24"/>
        </w:rPr>
        <w:t xml:space="preserve">к </w:t>
      </w:r>
      <w:r>
        <w:rPr>
          <w:sz w:val="28"/>
          <w:szCs w:val="28"/>
        </w:rPr>
        <w:t>прогнозу социально-экономического развития</w:t>
      </w:r>
    </w:p>
    <w:p>
      <w:pPr>
        <w:pStyle w:val="Normal"/>
        <w:spacing w:lineRule="auto" w:line="276"/>
        <w:ind w:right="-666" w:hanging="0"/>
        <w:jc w:val="center"/>
        <w:rPr>
          <w:sz w:val="28"/>
          <w:szCs w:val="28"/>
        </w:rPr>
      </w:pPr>
      <w:r>
        <w:rPr>
          <w:sz w:val="28"/>
          <w:szCs w:val="28"/>
        </w:rPr>
        <w:t>Панинского  муниципального района на 2024 год и на период до 2026 годов</w:t>
      </w:r>
    </w:p>
    <w:p>
      <w:pPr>
        <w:pStyle w:val="Normal"/>
        <w:spacing w:lineRule="auto" w:line="276"/>
        <w:ind w:right="-66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разделу:</w:t>
      </w:r>
    </w:p>
    <w:p>
      <w:pPr>
        <w:pStyle w:val="Heading1"/>
        <w:spacing w:lineRule="auto" w:line="276"/>
        <w:ind w:right="-666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ПРОМЫШЛЕННОСТЬ</w:t>
      </w:r>
    </w:p>
    <w:p>
      <w:pPr>
        <w:pStyle w:val="Normal"/>
        <w:spacing w:lineRule="auto" w:line="276"/>
        <w:ind w:right="-666" w:firstLine="709"/>
        <w:jc w:val="both"/>
        <w:rPr/>
      </w:pPr>
      <w:r>
        <w:rPr>
          <w:sz w:val="28"/>
          <w:szCs w:val="28"/>
        </w:rPr>
        <w:t>На территории  района осуществляют промышленную деятельность  шесть предприятий:</w:t>
      </w:r>
    </w:p>
    <w:p>
      <w:pPr>
        <w:pStyle w:val="Normal"/>
        <w:numPr>
          <w:ilvl w:val="0"/>
          <w:numId w:val="2"/>
        </w:numPr>
        <w:spacing w:lineRule="auto" w:line="276"/>
        <w:ind w:left="720" w:right="-666" w:hanging="360"/>
        <w:jc w:val="both"/>
        <w:rPr>
          <w:sz w:val="28"/>
          <w:szCs w:val="28"/>
        </w:rPr>
      </w:pPr>
      <w:r>
        <w:rPr>
          <w:sz w:val="28"/>
          <w:szCs w:val="28"/>
        </w:rPr>
        <w:t>ООО «Перелешинский сахарный комбинат»;</w:t>
      </w:r>
    </w:p>
    <w:p>
      <w:pPr>
        <w:pStyle w:val="Normal"/>
        <w:numPr>
          <w:ilvl w:val="0"/>
          <w:numId w:val="2"/>
        </w:numPr>
        <w:spacing w:lineRule="auto" w:line="276"/>
        <w:ind w:left="720" w:right="-666" w:hanging="360"/>
        <w:jc w:val="both"/>
        <w:rPr>
          <w:sz w:val="28"/>
          <w:szCs w:val="28"/>
        </w:rPr>
      </w:pPr>
      <w:r>
        <w:rPr>
          <w:sz w:val="28"/>
          <w:szCs w:val="28"/>
        </w:rPr>
        <w:t>ООО "ЦТК "Литье"</w:t>
      </w:r>
    </w:p>
    <w:p>
      <w:pPr>
        <w:pStyle w:val="Normal"/>
        <w:numPr>
          <w:ilvl w:val="0"/>
          <w:numId w:val="2"/>
        </w:numPr>
        <w:spacing w:lineRule="auto" w:line="276"/>
        <w:ind w:left="720" w:right="-666" w:hanging="360"/>
        <w:jc w:val="both"/>
        <w:rPr>
          <w:sz w:val="28"/>
          <w:szCs w:val="28"/>
        </w:rPr>
      </w:pPr>
      <w:r>
        <w:rPr>
          <w:sz w:val="28"/>
          <w:szCs w:val="28"/>
        </w:rPr>
        <w:t>ФБУ ИК-3 УФСИН России по Воронежской области;</w:t>
      </w:r>
    </w:p>
    <w:p>
      <w:pPr>
        <w:pStyle w:val="Normal"/>
        <w:numPr>
          <w:ilvl w:val="0"/>
          <w:numId w:val="2"/>
        </w:numPr>
        <w:spacing w:lineRule="auto" w:line="276"/>
        <w:ind w:left="720" w:right="-66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КП «Панинское коммунальное хозяйство»; </w:t>
      </w:r>
    </w:p>
    <w:p>
      <w:pPr>
        <w:pStyle w:val="Normal"/>
        <w:numPr>
          <w:ilvl w:val="0"/>
          <w:numId w:val="2"/>
        </w:numPr>
        <w:spacing w:lineRule="auto" w:line="276"/>
        <w:ind w:left="720" w:right="-66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П «Коммунальное хозяйство» ст. Перелешино;   </w:t>
      </w:r>
    </w:p>
    <w:p>
      <w:pPr>
        <w:pStyle w:val="Normal"/>
        <w:numPr>
          <w:ilvl w:val="0"/>
          <w:numId w:val="2"/>
        </w:numPr>
        <w:spacing w:lineRule="auto" w:line="276"/>
        <w:ind w:left="720" w:right="-666" w:hanging="360"/>
        <w:jc w:val="both"/>
        <w:rPr>
          <w:sz w:val="28"/>
          <w:szCs w:val="28"/>
        </w:rPr>
      </w:pPr>
      <w:r>
        <w:rPr>
          <w:sz w:val="28"/>
          <w:szCs w:val="28"/>
        </w:rPr>
        <w:t>МКП «Коммунальщик р.п. Перелешинский»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sz w:val="28"/>
          <w:szCs w:val="28"/>
        </w:rPr>
        <w:t>Оборот  промышленных предприятий района за 2022 год увеличился  по сравнению с  2021 годом на 43 % и составил  5137,09  млн. рублей.  Объем отгруженных товаров собственного производства, работ и услуг, выполненных собственными силами по промышленным видам деятельности по предприятиям района за 2022 год составил 4836,42 млн. рублей или 39,04% к уровню 2021 года. Увеличение  оборота и объема отгруженных товаров собственного производства произошло из-за снижения  оборота и объема отгруженных товаров собственного производства  по виду деятельности  «Обрабатывающие производства», а именно по предприятию ООО «Перелешинский сахарный комбинат».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видом деятельности предприятия ООО «Перелешинский сахарный комбинат» является выработка сахара-песка из сахарной свёклы. Товарная продукция включает в себя стоимость сахара, мелассы и жома сырого и гранулированного, принадлежащих заводу. Объем отгруженных товаров собственного производства, работ и услуг, выполненных собственными силами за 2022 год составил в 4494,29 млн. руб., что составляет 142,09 % к уровню 2021 года, увеличение  объема отгруженных товаров произошло из-за увеличения  отгрузки  сахара – песка  ( в 2022 году  -4290 млн.руб., в 2021 году 3062 млн.руб.). За 2022 год произведено сахара 90533 тонны, что составляет 118,6% к уровню прошлого года (за 2021 год произведено сахара  76340 тонны). На рост объемов производства сахара повлияли благоприятные погодные условия, которые отразились на урожайности свеклы (урожайность свеклы в 2021 году 392 ц/га, в 2022 году 558,4 ц/га) и  соответственно увеличился  валовой сбор свеклы ( в 2021 году  валовой сбор сахарной свеклы 187,1 тыс. тонн, в 2022 году 344,6 тыс. тонн.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3 год ожидается также  увеличить объем отгруженных товаров собственного производства, работ и услуг на 16,6% за счет увеличения производства сахара-песка, которое ожидается в 2023 году - 103660 тонны.   В период  2024-2026 годы планируется увеличение объема отгруженных товаров собственного производства и получение прибыли.</w:t>
      </w:r>
    </w:p>
    <w:p>
      <w:pPr>
        <w:pStyle w:val="Style15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"ЦТК "Литье" производит серийную продукцию литейного производства, которая проходит дальнейшую механическую обработку. Изготовленные детали используются при производстве насосного оборудования и запорной арматуры. Также на предприятии изготавливают не серийную литейную продукцию разовых заказчиков. Объем отгруженных товаров собственного производства за 2022  год составил 52,2 млн.рублей, что на 11,5% выше   уровня 2021 года. Увеличение  произошло из-за снижения спроса на продукцию для нефтегазовой отрасли. На 2023 год ожидается увеличение объема отгруженных товаров, который составит 58,6 млн. рублей, что на 112,3% больше уровня 2022 года и больше уровня 2021 года на 25,2%. Предприятие работает стабильно и рентабельно. На период 2024-2026 планируется  увеличение объема отгруженных товаров собственного производства и получение прибыли.</w:t>
      </w:r>
    </w:p>
    <w:p>
      <w:pPr>
        <w:pStyle w:val="Style15"/>
        <w:spacing w:lineRule="auto" w:line="27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е ФБУ ИК-3 – федеральное бюджетное учреждение исправительная колония (закрытое учреждение). За 2022 год предприятием 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гружено продукции на сумму 34,61 млн. рублей, что составляет 123,17% к уровню предыдущего года. Основное увеличение  отгрузки произошло за счет увеличения  производства прочих изделий из недрагоценных  металлов, спецодежды. Ожидаемое увеличение производства продукции на 2024-2026 годы обусловлено увеличением выпуска прочих изделий, спецодежды и головных уборов. Предприятие на протяжении ряда лет работает рентабельно, на период  2024-2026 годы планируется увеличение объема отгруженных товаров собственного производства и получение прибыли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sz w:val="28"/>
          <w:szCs w:val="28"/>
        </w:rPr>
        <w:t>Объем отгруженных товаров собственного производства, работ и услуг, выполненных собственными силами по виду деятельности «Обеспечение электрической энергией, газом и паром, кондиционирование воздуха» увеличился  по сравнению с 2021 годом на 6,2% и составил 248,71 млн.руб.. На период  2024-2026 годы планируется увеличение объема отгруженных товаров собственного производства и получение прибыли.</w:t>
      </w:r>
    </w:p>
    <w:p>
      <w:pPr>
        <w:pStyle w:val="Normal"/>
        <w:spacing w:lineRule="auto" w:line="276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едприятиям жилищно-коммунального комплекса, объем отгруженных товаров собственного производства, работ и услуг, выполненных собственными силами по  виду деятельности «Водоснабжение, водоотведение, организация сбора и утилизации отходов, деятельность по ликвидации загрязнений» в 2022 году составил 7,37 млн. руб., что составляет 108,81%  к уровню 2021 года. Основной причиной увеличения объема отгруженных товаров собственного производства является увеличение объема по видам деятельности «Распределение воды для питьевых и промышленных нужд» в МУП «Панинское коммунальное хозяйство», по видам деятельности «Распределение воды для питьевых и промышленных нужд» «Сбор и обработки сточных вод» в МКП "Перелешинский коммунальщик" и по видам деятельности «Распределение воды для питьевых и промышленных нужд» «Сбор и обработки сточных вод» в МУП «Коммунальное хозяйство» ст.Перелешино. </w:t>
      </w:r>
    </w:p>
    <w:p>
      <w:pPr>
        <w:pStyle w:val="Normal"/>
        <w:spacing w:lineRule="auto" w:line="276"/>
        <w:ind w:right="-1" w:firstLine="567"/>
        <w:jc w:val="both"/>
        <w:rPr/>
      </w:pPr>
      <w:r>
        <w:rPr>
          <w:sz w:val="28"/>
          <w:szCs w:val="28"/>
        </w:rPr>
        <w:t>За 2022 год  образовался убыток по следующим предприятиям:</w:t>
      </w:r>
    </w:p>
    <w:p>
      <w:pPr>
        <w:pStyle w:val="Normal"/>
        <w:spacing w:lineRule="auto" w:line="276"/>
        <w:ind w:right="-1" w:firstLine="567"/>
        <w:jc w:val="both"/>
        <w:rPr/>
      </w:pPr>
      <w:r>
        <w:rPr>
          <w:sz w:val="28"/>
          <w:szCs w:val="28"/>
        </w:rPr>
        <w:t>- по  предприятию МУП «Панинское коммунальное хозяйство» образовался убыток в сумме 4,01 млн.рублей, это произошло из-за увеличения суммы амортизационных отчислений на конец года, но уже в 1 квартале 2023 года предприятием получена прибыль и  на 2023 год и на период 2024 -2026 годы  в предприятии планируется прибыль;</w:t>
      </w:r>
    </w:p>
    <w:p>
      <w:pPr>
        <w:pStyle w:val="Normal"/>
        <w:spacing w:lineRule="auto" w:line="276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предприятию МКП "Перелешинский коммунальщик" образовался убыток за 2022 год в размере  763  тыс. рублей и за 1 квартал 2023 года в размере  55 тыс.рублей. Причиной образования убытка является то, что основную часть выручки составляют услуги по благоустройству (75,6%), уменьшение выручки по данному виду обусловлено снижением объема работ по уборке территории из-за погодных условий (отсутствием снега), но уже к концу 2023 годы будет обеспечена безубыточная деятельность данного предприятия.</w:t>
      </w:r>
    </w:p>
    <w:p>
      <w:pPr>
        <w:pStyle w:val="Normal"/>
        <w:spacing w:lineRule="auto" w:line="276"/>
        <w:ind w:right="-1" w:firstLine="567"/>
        <w:jc w:val="both"/>
        <w:rPr/>
      </w:pPr>
      <w:r>
        <w:rPr>
          <w:sz w:val="28"/>
          <w:szCs w:val="28"/>
        </w:rPr>
        <w:t>На 2023 год по всем предприятиям жилищно-коммунального комплекса ожидается увеличение объем отгруженных товаров собственного производства, работ и услуг на 114,8% к уровню прошлого года. На период 2024-2026 годы планируется также увеличение объема отгруженных товаров собственного производства и  получение прибыл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Среднесписочная численность, работающих  по отрасли «Промышленность» за 2022 год составила 766 человек, что на 4,8% ниже уровня 2021 года, это обусловлено снижением численности населения (численность населения на конец 2022 года составила 23837 человек, на конец 2021 года 24202 человека).   Среднемесячная заработная плата – 25484,7  рублей.  Низкая среднемесячная заработная плата по отрасли складывается за счет  предприятия ФБУ ИК-3, т.к. заработная плата составляет по предприятию за  2022 год -  3670 рубля (учитывается контингент осужденных). На период с 2024 до 2026  года  планируется  увеличение численности работающих и увеличение  среднемесячной заработной  платы  на промышленных предприятиях района.</w:t>
      </w:r>
    </w:p>
    <w:p>
      <w:pPr>
        <w:pStyle w:val="Normal"/>
        <w:spacing w:lineRule="auto" w:line="276"/>
        <w:ind w:right="-666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right="-6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 администрации </w:t>
      </w:r>
    </w:p>
    <w:p>
      <w:pPr>
        <w:pStyle w:val="Normal"/>
        <w:spacing w:lineRule="auto" w:line="276"/>
        <w:ind w:right="-666" w:hanging="0"/>
        <w:jc w:val="both"/>
        <w:rPr/>
      </w:pPr>
      <w:r>
        <w:rPr>
          <w:sz w:val="28"/>
          <w:szCs w:val="28"/>
        </w:rPr>
        <w:t xml:space="preserve">Панинского района </w:t>
      </w:r>
    </w:p>
    <w:p>
      <w:pPr>
        <w:pStyle w:val="Normal"/>
        <w:spacing w:lineRule="auto" w:line="276"/>
        <w:ind w:right="-666" w:hanging="0"/>
        <w:jc w:val="both"/>
        <w:rPr>
          <w:sz w:val="28"/>
          <w:szCs w:val="28"/>
        </w:rPr>
      </w:pPr>
      <w:r>
        <w:rPr>
          <w:sz w:val="28"/>
          <w:szCs w:val="28"/>
        </w:rPr>
        <w:t>Воронежской области                                                                 Ю.Л. Лепков</w:t>
      </w:r>
    </w:p>
    <w:p>
      <w:pPr>
        <w:pStyle w:val="Normal"/>
        <w:ind w:right="-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66" w:hanging="0"/>
        <w:jc w:val="both"/>
        <w:rPr/>
      </w:pPr>
      <w:r>
        <w:rPr/>
        <w:t>Щербакова Г.В.</w:t>
      </w:r>
    </w:p>
    <w:p>
      <w:pPr>
        <w:pStyle w:val="Normal"/>
        <w:ind w:right="-666" w:hanging="0"/>
        <w:jc w:val="both"/>
        <w:rPr/>
      </w:pPr>
      <w:r>
        <w:rPr/>
        <w:t>847344 47-6-91</w:t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Style15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66" w:before="0" w:after="4"/>
      <w:ind w:left="1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2"/>
      <w:sz w:val="28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3:28:00Z</dcterms:created>
  <dc:creator>sas</dc:creator>
  <dc:description/>
  <cp:keywords/>
  <dc:language>en-US</dc:language>
  <cp:lastModifiedBy>scherbakovaGV</cp:lastModifiedBy>
  <cp:lastPrinted>2023-11-27T11:36:00Z</cp:lastPrinted>
  <dcterms:modified xsi:type="dcterms:W3CDTF">2023-11-27T08:38:00Z</dcterms:modified>
  <cp:revision>111</cp:revision>
  <dc:subject/>
  <dc:title>ПОЯСНИТЕЛЬНАЯ ЗАПИСКА</dc:title>
</cp:coreProperties>
</file>