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муниципального района на 2024 год и на период до 2026 года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:</w:t>
      </w:r>
    </w:p>
    <w:p>
      <w:pPr>
        <w:pStyle w:val="Heading1"/>
        <w:ind w:right="-66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ФИНАНС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2022 год налог на  прибыль организаций  Панинского района составила 1166982 тыс. рублей. На 2023 год налогооблагаемая прибыль предприятий района ожидается 1258311 тыс. рублей, что на 7,8% больше уровня 2022 года. Данное увеличение произойдет в основном за счет предприятия ООО «Перелешинский сахарный комбинат», в котором налогооблагаемая прибыль в 2022 году ожидается в размере 985319 тыс. рублей. На период 2024-2026 годы прогнозируется повышение налогооблагаемой прибыли и к 2026 году налогооблагаемая прибыль планируется в размере 1365831 тыс. руб., что составляет 117,04% к уровню 2022 года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 2022 год поступили доходы в размере 703280,6 тыс. рублей, что на 10,9 % больше уровня 2021 года. Увеличение  поступления доходов к уровню 2021 года произошло за сч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ог на прибыль организаций – 198386,9 тыс. руб. (в 2021 году 113212 тыс.руб.)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лог на доходы физических лиц – 235148,1 тыс. руб. (в 2021 году 200508,0 тыс. руб.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кцизы по продукции, производимой на территории района – 24173,5 тыс. руб. (в 2021 году 18498,0 тыс.руб.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ог, взимаемый в связи с применением упрощенной системы налогообложения – 43300,0 тыс. руб. (в 2021 году 38210,0 тыс.руб.)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транспортный налог с физических лиц – 23235,6 тыс. руб. (в 2021 году 22978,0 тыс.руб.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На 2023 год ожидается уменьшение доходов, которые составят 701027,8 тыс. рублей или 99,7% к уровню прошлого года, это ожидается  из-за  снижения поступ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неналоговых доходов.</w:t>
      </w:r>
      <w:r>
        <w:rPr>
          <w:color w:val="0D0D0D"/>
          <w:sz w:val="27"/>
          <w:szCs w:val="27"/>
        </w:rPr>
        <w:t xml:space="preserve"> Неналоговые доходы уменьшились  за счет снижения собственных доходов, </w:t>
      </w:r>
      <w:r>
        <w:rPr>
          <w:sz w:val="27"/>
          <w:szCs w:val="27"/>
        </w:rPr>
        <w:t>п</w:t>
      </w:r>
      <w:r>
        <w:rPr>
          <w:color w:val="000000"/>
          <w:sz w:val="27"/>
          <w:szCs w:val="27"/>
        </w:rPr>
        <w:t>ричиной данного снижения поступлений по сравнению с 2022 годом является уменьшение количества выкупа земельных участков в собственно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емельного налога  ( в 2023 году 46730,0, в 2022 году 57693,7 тыс.руб.), данное снижение  обусловлено изменением  кадастровой стоимости земельных участков, в сторону уменьшения по решению су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огов на совокупный доход ( в 2023 году ожидается 53361 тысруб., за 2022 год 56689,2 тыс.рублей), причиной снижения является уменьшение числа индивидуальных предпринимателей и малых предприятий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На период 2024-2026 годы планируется увеличение  поступления налоговых доходов. Общая сума доходов в 2026 году составит 805038,2 тыс. рублей, что составит 114,5 % к уровню 2022 года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аппарата  администрации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инского муниципального района                                     Ю.Л. Лепк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Щербакова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47344)47691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1:00Z</dcterms:created>
  <dc:creator>Admin</dc:creator>
  <dc:description/>
  <cp:keywords/>
  <dc:language>en-US</dc:language>
  <cp:lastModifiedBy>scherbakovaGV</cp:lastModifiedBy>
  <cp:lastPrinted>2023-11-27T12:32:00Z</cp:lastPrinted>
  <dcterms:modified xsi:type="dcterms:W3CDTF">2023-11-27T09:32:00Z</dcterms:modified>
  <cp:revision>29</cp:revision>
  <dc:subject/>
  <dc:title>Пояснительная записка</dc:title>
</cp:coreProperties>
</file>