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6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ind w:right="-6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муниципального района на 2024 год и на период до 2026 года</w:t>
      </w:r>
    </w:p>
    <w:p>
      <w:pPr>
        <w:pStyle w:val="Normal"/>
        <w:ind w:right="-6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:</w:t>
      </w:r>
    </w:p>
    <w:p>
      <w:pPr>
        <w:pStyle w:val="Normal"/>
        <w:ind w:right="-6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66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СНОВНЫЕ ФОНД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онды Панинского муниципального района на начало 2022 года составили 4609,4 млн. руб., за  2022 год поступило  основных фондов на сумму 592,9 млн. руб., что больше уровня 2021 год в  в 3,4 раза. Увеличение,  в основном, связано с увеличением вложений сельскохозяйственных  предприятий в 2022 году, а именно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Перелешинский сахарный комбинат» сумма инвестиций в основной капитал составила 88414 тыс.рублей (в 2021 году – 24631 тыс.рублей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АО «Тулиновский элеватор», в 2022 году на данном предприятии реализован проект по строительству  пункта приемки зерна, сумма инвестиций которого составила 201156 тыс. рублей (в 2021 году – 29837 тыс.рублей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ЗАО "Компания Лагуна" ф-л Перелешинский сумма инвестиций составила 53775 тыс.рублей (в 2021 году данное предприятие не функционировало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 выбыло основных фондов на сумму 227,8 млн. рублей. Выбытие основных фондов произошло в основном на предприятиях агропромышленного комплекса района. Степень износа основных фондов предприятий района составляет 53,4%, том числе по некоммерческим организациям – 57%; по коммерческим – 52,1%. Амортизационные отчисления за 2022 год составили 302,8 млн. 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2023 году ввод основных фондов ожидается в сумме  650,0 млн. руб. в основном за счет вложений предприятий муниципального сектора (строительство стадиона, лыжероллерной трассы, строительства дороги), обрабатывающих предприятий, а так же увеличения основных фондов сельскохозяйственных  предприятий (приобретение сельскохозяйственной техники, оборудования и инвентаря  для сельскохозяйственных работ), в связи с увеличением ОПФ возрастают и амортизационные отчисления. На период   2024-2026 г.г. также планируется увеличение основных фондов предприятий и соответственно увеличение суммы амортизационных от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rPr/>
      </w:pPr>
      <w:r>
        <w:rPr>
          <w:sz w:val="28"/>
          <w:szCs w:val="28"/>
        </w:rPr>
        <w:t>Пан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Ю.Л. Леп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Щерба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47344)4-76-91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Название Знак"/>
    <w:basedOn w:val="Style13"/>
    <w:qFormat/>
    <w:rPr>
      <w:sz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45:00Z</dcterms:created>
  <dc:creator>:-)</dc:creator>
  <dc:description/>
  <cp:keywords/>
  <dc:language>en-US</dc:language>
  <cp:lastModifiedBy>scherbakovaGV</cp:lastModifiedBy>
  <cp:lastPrinted>2023-11-27T11:27:00Z</cp:lastPrinted>
  <dcterms:modified xsi:type="dcterms:W3CDTF">2023-11-27T08:35:00Z</dcterms:modified>
  <cp:revision>26</cp:revision>
  <dc:subject/>
  <dc:title>ПОЯСНИТЕЛЬНАЯ ЗАПИСКА</dc:title>
</cp:coreProperties>
</file>