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  прогнозу  социально-экономического развития Панинского муниципальногопо разделу</w:t>
      </w:r>
      <w:r>
        <w:rPr>
          <w:b/>
          <w:sz w:val="28"/>
          <w:szCs w:val="28"/>
        </w:rPr>
        <w:t>:</w:t>
      </w:r>
    </w:p>
    <w:p>
      <w:pPr>
        <w:pStyle w:val="Caaieiaie1"/>
        <w:keepNext w:val="false"/>
        <w:spacing w:lineRule="auto" w:line="240"/>
        <w:ind w:left="0" w:firstLine="720"/>
        <w:rPr/>
      </w:pPr>
      <w:r>
        <w:rPr>
          <w:szCs w:val="28"/>
        </w:rPr>
        <w:t>« ИНВЕСТИ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2 году объем инвестиций составил </w:t>
      </w:r>
      <w:r>
        <w:rPr>
          <w:color w:val="000000"/>
          <w:sz w:val="28"/>
          <w:szCs w:val="28"/>
        </w:rPr>
        <w:t>за счет всех источников финансирования на  сумму  1244155  тыс. рублей (100,28% к уровню 2021г</w:t>
      </w:r>
      <w:r>
        <w:rPr>
          <w:sz w:val="28"/>
          <w:szCs w:val="28"/>
        </w:rPr>
        <w:t>.), объем инвестиций по средним и крупным организациям  района составил 875709 тыс.рублей или 171,32% к уровню 2021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увеличение  объема инвестиций по району связано с увеличением   вложений сельскохозяйственных  предприятий, а имен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филиал «Октябрьский» ЦЧ АПК сумма инвестиций составила 184895 тыс.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 «Алое Поле»  ЦЧ АПК сумма инвестиций составила 63204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Также увеличение  инвестиций связано с увеличением вложен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ОО "Перелешинский сахарный комбинат"  сумма инвестиций составила 88414 тыс.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О «Тулиновский элеватор», в 2022 году на данном предприятии реализован проект по строительству  пункта приемки зерна, сумма инвестиций которого составила 201156 тыс.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О "Компания Лагуна" ф-л Перелешинский сумма инвестиций составила 53775 тыс.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вестиций за счет бюджетных средств в основном обусловлено за сч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 реализация проекта «Строительство системы водоснабжения в р.п.Панино Панинского городского поселения Панинского муниципального района Воронежской области» (в рамках национального проекта «Жилье и городская среда», регионального проекта «Чистая вода») на сумму 60470,1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фонтана в парке культуры и отдыха в р.п. Панино, на сумму 8827 тыс.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оборудования на реализацию проекта по благоустройству набережной пруда Новый  на сумму 8638,7 тыс.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проекта по реконструкции водопроводных сетей в с. Перелешинский (в рамках государственной программы «Обеспечение качественными жилищно-коммунальными услугами населения Воронежской области), на сумму 3568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а  "Строительство автомобильной дороги по ул. Белозерского в с. Криуша Панинского муниципального района Воронежской области"   на сумму 38708 тыс.рублей;</w:t>
      </w:r>
    </w:p>
    <w:p>
      <w:pPr>
        <w:pStyle w:val="Normal"/>
        <w:tabs>
          <w:tab w:val="clear" w:pos="720"/>
          <w:tab w:val="left" w:pos="360" w:leader="none"/>
          <w:tab w:val="left" w:pos="97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30277 тыс.рублей;</w:t>
      </w:r>
    </w:p>
    <w:p>
      <w:pPr>
        <w:pStyle w:val="Normal"/>
        <w:tabs>
          <w:tab w:val="clear" w:pos="720"/>
          <w:tab w:val="left" w:pos="360" w:leader="none"/>
          <w:tab w:val="left" w:pos="97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отуара в р.п. Панино на сумму 3425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  завершение   строительства  стадиона по ул. Гребенникова, р.п. Панино на 500 мест (5890 тыс. руб.). Ввод данного объекта произведен  в 2023 году. На территории объекта находятся: здание АБК, футбольное поле, беговые дорожки, сектор для прыжков в длину, многофункциональная площадка, детская площадка, парковка для автотранспорта. </w:t>
      </w:r>
      <w:r>
        <w:rPr>
          <w:rFonts w:eastAsia="HiddenHorzOCR;MS Mincho"/>
          <w:color w:val="292C2B"/>
          <w:sz w:val="28"/>
          <w:szCs w:val="28"/>
        </w:rPr>
        <w:t>Стадион рассчитан на 500 мес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го  оборудования в образовательные учреждения в рамках областной программы «Точка роста»  на сумму 3298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строительства врачебной амбулатории в п. Перелешино Красненского сельского поселения (269 тыс. руб.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иобретение основных и транспортных средств БУЗ ВО Панинская ЦРБ на сумму 36 619 тыс. руб.;</w:t>
      </w:r>
    </w:p>
    <w:p>
      <w:pPr>
        <w:pStyle w:val="Normal"/>
        <w:tabs>
          <w:tab w:val="clear" w:pos="720"/>
          <w:tab w:val="left" w:pos="360" w:leader="none"/>
          <w:tab w:val="left" w:pos="97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2022 году  районе отсутствовали организации по виду деятельности «Строительство», предприятие «Дорожник», зарегистрированное на территории Панинского муниципального района, прекратило свою деятельность и с 1 мая 2021 года  организация по виду деятельности «Строительство» (АО ЦДС «Дорога») зарегистрировано  в Новоусманском районе Воронеж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В 2023 году</w:t>
      </w:r>
      <w:r>
        <w:rPr>
          <w:sz w:val="28"/>
          <w:szCs w:val="28"/>
        </w:rPr>
        <w:t xml:space="preserve"> ожидается повышение  объема инвестиций </w:t>
      </w:r>
      <w:r>
        <w:rPr>
          <w:color w:val="000000"/>
          <w:sz w:val="28"/>
          <w:szCs w:val="28"/>
        </w:rPr>
        <w:t xml:space="preserve">за счет всех источников финансирования </w:t>
      </w:r>
      <w:r>
        <w:rPr>
          <w:sz w:val="28"/>
          <w:szCs w:val="28"/>
        </w:rPr>
        <w:t>к уровню 2022 года на 8,1% и  составит  1344617 тыс.рублей,  объем инвестиций по средним и крупным организациям  района составил ожидается в сумме 931450 тыс.рублей или 106,4% к уровню 2022 года. В основном это  произойдет за счет увеличения инвестиций государственного и муниципального сектор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должение реализации проекта «Строительство системы водоснабжения в р.п.Панино Панинского городского поселения Панинского муниципального района Воронежской области» (в рамках национального проекта «Жилье и городская среда», регионального проекта «Чистая вода») на сумму 257415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ализации проекта  "Строительство автомобильной дороги по ул. Белозерского в с. Криуша Панинского муниципального района Воронежской области"   на сумму 36715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мках национального проекта «Культура» муниципальное казенное учреждение дополнительного образования «Детская школа искусств р.п. Панино» приобретены основные средства (музыкальное оборудование) на сумму 3608,9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18386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а врачебной амбулатории в р.п. Перелешинский Перелешинского городского поселения на сумму 125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чало реализации проекта по строительству поликлинического корпуса БУЗ ВО Панинская ЦРБ на сумму 22167 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и транспортных средств БУЗ ВО Панинская ЦРБ на сумму 37200 тыс. руб.;</w:t>
      </w:r>
    </w:p>
    <w:p>
      <w:pPr>
        <w:pStyle w:val="Normal"/>
        <w:tabs>
          <w:tab w:val="clear" w:pos="720"/>
          <w:tab w:val="left" w:pos="360" w:leader="none"/>
          <w:tab w:val="left" w:pos="97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18386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введены в эксплуатацию объек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 стадион по ул. Гребенникова, р.п. Панино на 500 мест (13222 тыс.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ыжероллерной трасса в р.п. Панино (119325 тыс. руб.). Ввод данного объекта планируется в 2022 году. На территории объекта находятся: здание АБК, комплекс лыжероллерных трасс, детская площадка, площадка воркаут, веревочный парк, экстрим-парк, парковая зона, парковка для автотранспорта (на 46 мест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ая дорога по ул. Белозерского в с. Криуша Панинского муниципального района Воронежской обла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  2024-2026 г.г. увеличение инвестиций </w:t>
      </w:r>
      <w:r>
        <w:rPr>
          <w:color w:val="000000"/>
          <w:sz w:val="28"/>
          <w:szCs w:val="28"/>
        </w:rPr>
        <w:t>за счет всех источников финансирования</w:t>
      </w:r>
      <w:r>
        <w:rPr>
          <w:sz w:val="28"/>
          <w:szCs w:val="28"/>
        </w:rPr>
        <w:t xml:space="preserve"> в основном планируется за счет реализации следующих проектов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4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  завершение  реализации проекта «Строительство системы водоснабжения в р.п.Панино Панинского городского поселения Панинского муниципального района Воронежской области» (в рамках национального проекта «Жилье и городская среда», регионального проекта «Чистая вода») на сумму 273557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отуаров в городских и сельских поселениях  на сумму 21735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7130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ных сетей в Красненском сельском поселении  на сумму 20000 тыс.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начало реализации проекта «Строительство школы-детского сада  в с. Красный Лиман» на сумму 200 000 тыс. руб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го  оборудования в образовательные учреждения в рамках областной программы «Точка роста»  на сумму 4900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и транспортных средств БУЗ ВО Панинская ЦРБ на сумму 5300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 реализации проекта по строительству поликлинического корпуса БУЗ ВО Панинская ЦРБ на сумму 57917 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канализационных сетей в р.п. Панино (18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канализационных сетей в р.п. Перелешинском Перелешинского городского  поселения (17 000 тыс.рублей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еконструкция  канализационных сетей в п. Перелешино Красненского сельского поселения (17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сельскохозяйственной техники, оборудования и инвентаря  для сельскохозяйственных работ сельскохозяйственными предприятия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ы водоснабжения  в Краснолиманском сельском поселении (21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 строительства водопроводных сетей в Красненском сельском поселении  на сумму 238013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отуаров в городских и сельских поселениях  на сумму 25622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16202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биологических очистных сооружений  в р.п. Панино (7483 тыс.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ализации проекта «Строительство школы-детского сада  в с. Красный Лиман» на сумму 250 000 тыс. руб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го  оборудования в образовательные учреждения в рамках областной программы «Точка роста»  на сумму 5500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основных и транспортных средств БУЗ ВО Панинская ЦРБ на сумму 6200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  реализации проекта по строительству поликлинического корпуса БУЗ ВО Панинская ЦРБ на сумму 108333 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строительства врачебной амбулатории в р.п. Перелешинский Перелешинского городского поселения на сумму 16667 тыс.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конструкции  канализационных сетей в р.п. Панино (48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конструкции    канализационных сетей в р.п. Перелешинском Перелешинского городского  поселения (22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конструкции    канализационных сетей в п. Перелешино Красненского сельского поселения (21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сельскохозяйственной техники, оборудования и инвентаря  для сельскохозяйственных работ сельскохозяйственными предприят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6 год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строительство системы водоснабжения  в Краснолиманском сельском поселении (168135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втодороги «Воронеж-Тамбов - п.Никольское-1-п. Богородицкое» в Дмитриевском сельском поселении (102 560 тыс.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ера  в п. Перелешино (4900 тыс.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памятника погибшим воинам в п. Перелешино, Красненского сельского поселения ( 1600 тыс.руб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троительство тротуаров в городских и сельских поселениях  на сумму 23979 тыс.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иобретение основных средств, (в том числе автотранспорт и коммунальная техника) городских и сельских поселений на сумму 11950 тыс.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еконструкция биологических очистных сооружений  в р.п. Панино (8484 тыс. руб.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завершение реализации проекта «Строительство школы-детского сада  в с. Красный Лиман» на сумму 350 000 тыс. руб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иобретение компьютерного  оборудования в образовательные учреждения в рамках областной программы «Точка роста»  на сумму 6300 тыс.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 приобретение основных и транспортных средств БУЗ ВО Панинская ЦРБ на сумму 7200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о врачебной амбулатории в с. Петровское  Перелешинского городского поселения на сумму 1300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ФАПа в с. Борщево Прогрессовского сельского поселения (8000 тыс.руб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ФАПа в с. Ивановка  Ивановского  сельского поселения (8000 тыс.руб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завершение  реконструкции  канализационных сетей в р.п. Панино (52 000 тыс.рублей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завершение  реконструкции    канализационных сетей в р.п. Перелешинском Перелешинского городского  поселения (22 000 тыс. рублей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завершение  реконструкции    канализационных сетей в п. Перелешино Красненского сельского поселения (20 000 тыс.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сельскохозяйственной техники, оборудования и инвентаря  для сельскохозяйственных работ сельскохозяйственными предприятиями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7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инского муниципального района                                             Ю.Л. Ле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рбакова  (847344) 4-76-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exact" w:line="320"/>
      <w:ind w:left="720" w:hanging="0"/>
      <w:jc w:val="center"/>
    </w:pPr>
    <w:rPr>
      <w:b/>
      <w:cap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0:00Z</dcterms:created>
  <dc:creator>sas</dc:creator>
  <dc:description/>
  <cp:keywords/>
  <dc:language>en-US</dc:language>
  <cp:lastModifiedBy>scherbakovaGV</cp:lastModifiedBy>
  <cp:lastPrinted>2023-11-27T11:13:00Z</cp:lastPrinted>
  <dcterms:modified xsi:type="dcterms:W3CDTF">2023-11-27T08:25:00Z</dcterms:modified>
  <cp:revision>113</cp:revision>
  <dc:subject/>
  <dc:title>ПОЯСНИТЕЛЬНАЯ ЗАПИСКА К ПРОГНОЗУ</dc:title>
</cp:coreProperties>
</file>