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прогнозу  социально-экономического развития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Панинского муниципального района на 2023 год и период до 2026 год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:</w:t>
      </w:r>
    </w:p>
    <w:p>
      <w:pPr>
        <w:pStyle w:val="Caaieiaie1"/>
        <w:keepNext w:val="false"/>
        <w:spacing w:lineRule="auto" w:line="240"/>
        <w:ind w:left="0" w:hanging="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« Денежные доходы и расходы населения»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2022 году денежные доходы населения Панинского муниципального района составили  9680,1 млн.руб. и увеличились по сравнению с 2021 годом на 14%  за счет  увеличения доходов от предпринимательской  и другой производственной деятельности, социальных выплат и прочих доходов. Среднемесячные  денежные доходы на душу населения составили  33745 руб., или  116,35% к уровню 2021 года. В 2023 году денежные доходы населения ожидаются в размере 10451,3 млн. рублей, что составляет 108% к уровню 2022 года. Данное увеличение обусловлено за счет роста заработной платы работников и увеличения социальных выплат. Расходы населения в 2022 году составили 4599,7 млн.рублей или 116,6% к уровню прошлого года. В основном это произошло за счет увеличения потребительских расходов. В 2023 году ожидается также увеличение расходов по сравнению с прошлым годом (112,3% к уровню 2022 года) за счет увеличения товарооборота и оплаты услуг. Сбережения населения в 2022 году составили  5080,4. рублей, что на 11,7% выше 2021 года, данное увеличение произошло в основном за счет</w:t>
      </w:r>
      <w:r>
        <w:rPr/>
        <w:t xml:space="preserve"> </w:t>
      </w:r>
      <w:r>
        <w:rPr>
          <w:sz w:val="28"/>
          <w:szCs w:val="28"/>
        </w:rPr>
        <w:t>прироста сбережений во вкладах банков  средств  и прироста наличных денег у населения, а также за счет прироста денежных средств на счетах  индивидуальных предпринимателей. В 2023 году сбережения  населения ожидаются в размере 5284,6 млн. рублей или 104% к уровню 2022 года, увеличение также обусловлено за счет увеличения сбережений населения и индивидуальных предпринимате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срочной перспективе (2024-2026гг.) прогнозируется рост реальных доходов населения, а именно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нежные доходы населения района в 2024 году прогнозируются в сумме 11282,6 млн. руб., что на 8% выше 2023 года, денежные доходы в 2025 году составят 12046,1 млн.руб. или 106,8% к уровню 2024 года и денежные доходы в 2026 году планируются в размере  12879,9 млн.руб. или 106,9% к уровню 2025 года.  Основными  факторами обеспечения прогнозируемого роста реальных денежных доходов населения является увеличение пособий и пенсионных назначений, рост доходов от предпринимательской деятельности, повышение оплаты труда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на период 2024-2026 годы прогнозируется увеличение расходов населения, а именно: 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- в 2024  году денежные расходы  составят 5819,2 млн.рублей, в 2025 году 6543,4 млн.рублей и в 2026 году 7366 мл.рублей.   На данный период структура денежных расходов населения, в основном, не изменяется: большую долю в денежных расходах  займут потребительские расходы на покупку продуктов питания, товаров и оплату услуг, доля которых с каждым годом увеличивается (2024-21,9%, 2025 -24,1%, 2026- 26,4%). Доля обязательных платежей также имеет тенденцию роста: в 2024 году 6,1%, в 2025 году 6,4%, в 2026 году – 6,7%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реднесрочной перспективе (2024-2026гг.) прогнозируется небольшое увеличение сбережений и к 2026 году они составят 5543,9 млн.рублей или 109% к уровню 2022 год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нинского муниципального района                           Ю.Л. Лепков                      </w:t>
        <w:tab/>
        <w:t xml:space="preserve">   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Щербакова Г.В..</w:t>
      </w:r>
    </w:p>
    <w:p>
      <w:pPr>
        <w:pStyle w:val="Normal"/>
        <w:jc w:val="both"/>
        <w:rPr/>
      </w:pPr>
      <w:r>
        <w:rPr>
          <w:sz w:val="20"/>
          <w:szCs w:val="20"/>
        </w:rPr>
        <w:t>(847344) 4-76-9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764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CSRS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54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character" w:styleId="WW8Num1z0">
    <w:name w:val="WW8Num1z0"/>
    <w:qFormat/>
    <w:rPr>
      <w:rFonts w:ascii="Wingdings" w:hAnsi="Wingdings" w:cs="Wingdings"/>
      <w:color w:val="8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  <w:color w:val="C41C16"/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i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6"/>
      <w:szCs w:val="24"/>
      <w:lang w:val="ru-RU" w:bidi="ar-SA"/>
    </w:rPr>
  </w:style>
  <w:style w:type="character" w:styleId="Protext">
    <w:name w:val="Pro-text Знак"/>
    <w:qFormat/>
    <w:rPr>
      <w:rFonts w:ascii="Georgia" w:hAnsi="Georgia" w:cs="Georgia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7">
    <w:name w:val="a7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ind w:left="210" w:hanging="210"/>
      <w:jc w:val="center"/>
    </w:pPr>
    <w:rPr>
      <w:b/>
      <w:bCs/>
      <w:color w:val="000000"/>
      <w:spacing w:val="-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1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</w:pPr>
    <w:rPr>
      <w:sz w:val="26"/>
      <w:szCs w:val="20"/>
    </w:rPr>
  </w:style>
  <w:style w:type="paragraph" w:styleId="Style18">
    <w:name w:val="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pt">
    <w:name w:val="Обычный + 13 pt"/>
    <w:basedOn w:val="Normal"/>
    <w:qFormat/>
    <w:pPr>
      <w:ind w:firstLine="720"/>
      <w:jc w:val="both"/>
    </w:pPr>
    <w:rPr>
      <w:sz w:val="26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Осн"/>
    <w:basedOn w:val="Normal"/>
    <w:qFormat/>
    <w:pPr>
      <w:widowControl w:val="false"/>
      <w:autoSpaceDE w:val="false"/>
      <w:ind w:firstLine="851"/>
      <w:jc w:val="both"/>
    </w:pPr>
    <w:rPr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письмо"/>
    <w:basedOn w:val="Normal"/>
    <w:qFormat/>
    <w:pPr>
      <w:ind w:firstLine="709"/>
      <w:jc w:val="both"/>
    </w:pPr>
    <w:rPr>
      <w:sz w:val="28"/>
      <w:szCs w:val="20"/>
    </w:rPr>
  </w:style>
  <w:style w:type="paragraph" w:styleId="BodyText21">
    <w:name w:val="Body Text 21"/>
    <w:basedOn w:val="Normal1"/>
    <w:qFormat/>
    <w:pPr>
      <w:spacing w:lineRule="exact" w:line="320"/>
      <w:ind w:firstLine="720"/>
      <w:jc w:val="both"/>
    </w:pPr>
    <w:rPr>
      <w:rFonts w:ascii="Times New Roman" w:hAnsi="Times New Roman" w:cs="Times New Roman"/>
      <w:sz w:val="26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.......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  <w:szCs w:val="20"/>
    </w:rPr>
  </w:style>
  <w:style w:type="paragraph" w:styleId="Msobodytext3cxsplast">
    <w:name w:val="msobodytext3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Protext1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cs="Georgia"/>
    </w:rPr>
  </w:style>
  <w:style w:type="paragraph" w:styleId="ProList1">
    <w:name w:val="Pro-List -1"/>
    <w:basedOn w:val="Normal"/>
    <w:qFormat/>
    <w:pPr>
      <w:numPr>
        <w:ilvl w:val="0"/>
        <w:numId w:val="2"/>
      </w:numPr>
      <w:tabs>
        <w:tab w:val="clear" w:pos="708"/>
        <w:tab w:val="left" w:pos="1920" w:leader="none"/>
      </w:tabs>
      <w:spacing w:lineRule="auto" w:line="288" w:before="60" w:after="120"/>
      <w:contextualSpacing/>
      <w:jc w:val="both"/>
    </w:pPr>
    <w:rPr>
      <w:rFonts w:ascii="Georgia" w:hAnsi="Georgia" w:cs="Georgi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 Знак Знак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Tablename">
    <w:name w:val="Table name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Style2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spacing w:lineRule="exact" w:line="320"/>
      <w:ind w:left="720" w:hanging="0"/>
      <w:jc w:val="center"/>
    </w:pPr>
    <w:rPr>
      <w:b/>
      <w:caps/>
      <w:sz w:val="28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7:57:00Z</dcterms:created>
  <dc:creator>gkuznetsova</dc:creator>
  <dc:description/>
  <cp:keywords/>
  <dc:language>en-US</dc:language>
  <cp:lastModifiedBy>scherbakovaGV</cp:lastModifiedBy>
  <cp:lastPrinted>2023-11-27T10:38:00Z</cp:lastPrinted>
  <dcterms:modified xsi:type="dcterms:W3CDTF">2023-11-27T07:51:00Z</dcterms:modified>
  <cp:revision>50</cp:revision>
  <dc:subject/>
  <dc:title>Правительство Воронежской области</dc:title>
</cp:coreProperties>
</file>