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яснительная записка к прогноз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циально-экономического развития  Панинского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го района  на 2024 год и на период до 202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е хозяйст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Сельское хозяйство является важнейшей отраслью экономики Панинского района, определяющей его специализац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1.2023г. производством сельскохозяйственной продукции в Панинском  муниципальном районе заним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12 сельскохозяйственных пред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О «Вол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О СХП «Рикон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АПК «Александровско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Объединенная производственная комп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Алексеевско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Фаво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Возрождение 1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Нива»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Агроресурс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Светлая Слобо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ВоронежАгроРос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Био Са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2 перерабатывающих пред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Перелешинский сахарный комбина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ОО «Семзаво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1 обсуживающее предприятие (оказывающее услуги по хранению зерновых культур) – ПАО «Тулиновский элевато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89 крестьянско-фермерских  хозяйств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7,3 тыс. личных подсобных хозяй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зяйства района специализируются на производстве зерновых и технических культур, овощей, а также молока, мяса и рыбы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и сельскохозяйственного назначения занимают площадь – 123,1 тыс. га, из них пашня – 103,5тыс.га.  В структуре пашни района удельный вес сельхозпредприятий составляет - 67%, крестьянско-фермерских хозяйств- 28%, личных подсобных хозяйств -5%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3 году посевы сельскохозяйственных культур разместились на площади </w:t>
      </w:r>
      <w:r>
        <w:rPr>
          <w:color w:val="000000"/>
          <w:sz w:val="28"/>
          <w:szCs w:val="28"/>
        </w:rPr>
        <w:t>92848 га (89,7% пашни), в том числе под зерновые культуры - 41154 га (39,8% в общей площади посевов), технические культуры - 46327 га (44,8%), картофель и овощи – 4091 га (4%), кормовые культуры – 562 га (0,5%).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2 году с зерновых посевов собрано 274,9 тыс. тонн зерна, средняя урожайность составила 47 цн/га. Валовой сбор сахарной свеклы составил 352,3 тыс. тонн, урожайность с одного гектара, которую получили в хозяйствах, составляет 558,4 цн/га. Валовой сбор семян подсолнечника составил 31,8 тыс. тонн, при урожайности в 24,7 цн/га. Валовой сбор картофеля составил 128 тыс. тонн, плодов и ягод – 2,5 тыс.тон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С 2023 года и на период  до 2026 года под зерновые культуры планируется отводить не менее 57 тыс. га, ежегодный  валовой сбор зерновых прогнозируется от 265,6 тыс. тн.(2023г.) до – 281,3 тыс. тн. (2026г.) при средней урожайности от  40 цн/га и выше. Посевы сахарной свеклы в 2023 году занимают 13490,6 га, валовой сбор  оценивается до 341 тыс.тн.( 2023г.) при средней урожайности не ниже 559 цн/га и выше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гнозируемое  увеличение  объемов производства сельскохозяйственных культур в 2023 году и на период  до 2026 года также обуславливается ростом урожайности,  за счет,  увеличения объемов</w:t>
      </w:r>
      <w:r>
        <w:rPr>
          <w:color w:val="000000"/>
          <w:sz w:val="28"/>
          <w:szCs w:val="28"/>
        </w:rPr>
        <w:t xml:space="preserve"> внесения в почву минеральных и органических удобрений </w:t>
      </w:r>
      <w:r>
        <w:rPr>
          <w:sz w:val="28"/>
          <w:szCs w:val="28"/>
        </w:rPr>
        <w:t>до 110 кг д.в. на 1 га пашни,  увеличения доли  площадей зерновых и зернобобовых культур, засеваемых элитными семенами в общей площади посевов, оптимизации структуры севооборо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о уровню урожайности сельскохозяйственных культур Панинский район стабильно входит в первую пятерку среди районов Воронежской обла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3г. отрасль животноводства  в районе  представлена  в 1 с/х предприятии (ООО АПК «Александровское), 39 крестьянско-фермерских хозяйствах и в личных подсобных хозяйствах населения. Все остальные с/х предприятия района заняты в растениеводстве и рыбоводстве (ЗАО «Волна»).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2 году в хозяйствах всех категорий производство молока составило-  3248 тонн, мяса на убой - 1954 тонн, производство яиц- 8003 тыс. шт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начало  2023 года поголовье крупного рогатого скота в районе составило  1353 голов, в.т. числе  коровы – 600 голов. Наибольший удельный вес в структуре поголовья КРС по району приходится на хозяйства населения – это 58,1% от хозяйств всех категор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головье свиней на 1 января 2023 года составило 893 голов, основной удельный вес  которых приходится на  личные подсобные хозяйства населения (87,1%).  Поголовье овец и коз в хозяйствах всех категорий составило 4925 голов, из них – 53,8 % в крестьянско-фермерских хозяйствах, 46,2% - в хозяйствах насе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 xml:space="preserve">Отрасль животноводства поддерживает 1 хозяйство района ((ООО АПК «Александровское») и 39 КФХ (из 89 действующих)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01.01.2023г. в ООО АПК «Александровское» насчитывается 191 голова КРС, в том числе 20 кор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нижение численности поголовья КРС в районе в основном связано с ликвидацией стада в ООО «Возрождение 1» и ЗАО СХП «Рикон». В целом по району насчитывается 1353 головы крупного рогатого ско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результате дальнейшей реализации инвестиционных проектов по мясному скотоводству и активизации работы с инвесторами сельхозпредприятий и главами КФХ по развитию отрасли животноводства и увеличению кормовой базы,  производство молока в районе составит  3323 тонн к 2026 году,  объем производства скота и птицы на убой возрастет до 1999 тонн  к 2026 году. Производство продукции в хозяйствах населения останется практически на одном уров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связи с тем, что в настоящее время остро стоит вопрос повышения уровня занятости трудоспособных  жителей района в сельской местности, улучшения доходов и качества жизни тружеников села, первоочередной задачей перед администрацией района стоит развитие животноводства в крупных сельскохозяйственных предприятиях района. В настоящее время ведется работа с целью привлечения инвестиций на создание и развитие отрасли животноводства с ООО «ЦЧ АПК» филиал Алое поле и филиал Октябрьский, земельные  ресурсы   которого занимают более 50% в структуре с/угодий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кономическое состояние сельскохозяйственных предприятий укрепляется. </w:t>
      </w:r>
      <w:r>
        <w:rPr>
          <w:color w:val="000000"/>
          <w:sz w:val="28"/>
          <w:szCs w:val="28"/>
        </w:rPr>
        <w:t xml:space="preserve">Доля прибыльных сельскохозяйственных организаций  в общем их числе составляет 83,3%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о итогам работы  за 2022 год, по данным сводного годового отчета, хозяйства района получили 2058,8 млн.рублей, в том чис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/х предприятия – 209,9 млн.рубл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перерабатывающие предприятия – 971,3 млн.рубл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обслуживающее предприятие – 3,4 млн.рубл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КФХ и ИП – 874,2 млн.рубл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государственной поддержки сельскохозяйственных производителей, в 2022 году в районе было получено 44,6 млн. рублей субсидий, в том числе на поддержку отрасли растениеводства и переработки продукции – 24,3 млн.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22 году произведено валовой продукции сельского хозяйства в ценах реализации 2022 года на сумму 6,7 млн. рублей. На перспективу 2024- 2026 годов прогнозируется развитие сельскохозяйственного производства, как в сельскохозяйственных предприятиях, так и в КФХ от  2% до 3% ежегодно. Наряду с ростом производства продукции экономическое положение хозяйств тоже будет расти за счет улучшения культуры земледелия, повышения качества производимой продукции, применения современных машин и технолог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нского муниципального района                                            Ю.Л. Ле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овская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8 (47344)-4-78-93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true"/>
      <w:autoSpaceDE w:val="true"/>
      <w:ind w:firstLine="709"/>
      <w:jc w:val="both"/>
      <w:textAlignment w:val="auto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32:00Z</dcterms:created>
  <dc:creator>+++</dc:creator>
  <dc:description/>
  <cp:keywords/>
  <dc:language>en-US</dc:language>
  <cp:lastModifiedBy>scherbakovaGV</cp:lastModifiedBy>
  <cp:lastPrinted>2023-07-24T14:33:00Z</cp:lastPrinted>
  <dcterms:modified xsi:type="dcterms:W3CDTF">2023-11-27T09:16:00Z</dcterms:modified>
  <cp:revision>20</cp:revision>
  <dc:subject/>
  <dc:title>Методические указания по разработке прогноза</dc:title>
</cp:coreProperties>
</file>