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right="-1093" w:hanging="0"/>
        <w:rPr>
          <w:sz w:val="28"/>
          <w:szCs w:val="28"/>
        </w:rPr>
      </w:pPr>
      <w:r>
        <w:rPr>
          <w:sz w:val="28"/>
          <w:szCs w:val="28"/>
        </w:rPr>
        <w:t>ПОЯСНИТЕЛЬНАЯ   ЗАПИСКА</w:t>
      </w:r>
    </w:p>
    <w:p>
      <w:pPr>
        <w:pStyle w:val="Normal"/>
        <w:ind w:left="-142" w:right="-10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0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зделу «Торговля и услуги» прогноза  социально-экономического развития Панинского муниципального района на 2024-2026   годы</w:t>
      </w:r>
    </w:p>
    <w:p>
      <w:pPr>
        <w:pStyle w:val="Normal"/>
        <w:ind w:left="-142" w:right="-10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right="-109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Торговую сеть  района  в 2022 году представляли 223 торговых объекта, из них 147 стационарных объекта и 68 нестационарных объекта, в сельских поселениях производилась торговля с автомагазинов,  которые  обслуживали 7 машин.  В районе работает универсальная ярмарка  на 48 торговых мест. Из них 10 торговых мест отведено для жителей района имеющих личные подсобные участки. Кроме того 8 торговых мест  или 17% от их общего количества выделяется для реализации сельскохозяйственной продукции.</w:t>
      </w:r>
    </w:p>
    <w:p>
      <w:pPr>
        <w:pStyle w:val="Normal"/>
        <w:ind w:left="-142" w:right="-1093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бъем розничного товарооборота через все каналы реализации за 2022 год составил  1480612 тысяч  рублей, что составляет 112% к уровню предыдущего года в сопоставимых ценах. Численность работников торговли за 2022 год составила 1315 человек.</w:t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23 году объем розничного товарооборота через все каналы реализации ожидается в сумме 1627652 тысяч  рублей, что составит в сопоставимых ценах 105,5 %  к уровню предыдущего года</w:t>
      </w:r>
    </w:p>
    <w:p>
      <w:pPr>
        <w:pStyle w:val="Normal"/>
        <w:ind w:right="-1093" w:hanging="0"/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sz w:val="28"/>
          <w:szCs w:val="28"/>
        </w:rPr>
        <w:t xml:space="preserve">На территории района бытовые услуги оказываются индивидуальными предпринимателями, а именно: парикмахерские, ремонт обуви,  ритуальные услуги, ремонт  бытовой техники, ремонт телерадиоаппаратуры,  швейные услуги,  ремонт автотранспортных средств,  фото,  ремонт мебели,  балансировка колес и шиномонтаж. Объем реализации платных услуг в фактически действующих ценах  за 2022 год составил 262615 тыс. рублей.    Объем реализации платных услуг в 2023 году ожидается в сумме 297628 тыс. рублей, что выше уровня 2022 года на 103,5% в сопоставимых ценах. </w:t>
      </w:r>
    </w:p>
    <w:p>
      <w:pPr>
        <w:pStyle w:val="Normal"/>
        <w:spacing w:lineRule="auto" w:line="276"/>
        <w:ind w:right="-1093" w:hanging="0"/>
        <w:jc w:val="both"/>
        <w:rPr>
          <w:sz w:val="28"/>
          <w:szCs w:val="28"/>
        </w:rPr>
      </w:pPr>
      <w:r>
        <w:rPr>
          <w:b/>
          <w:sz w:val="27"/>
          <w:szCs w:val="27"/>
        </w:rPr>
        <w:t xml:space="preserve">  </w:t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17:00Z</dcterms:created>
  <dc:creator>sas</dc:creator>
  <dc:description/>
  <cp:keywords/>
  <dc:language>en-US</dc:language>
  <cp:lastModifiedBy>scherbakovaGV</cp:lastModifiedBy>
  <cp:lastPrinted>2021-08-18T15:51:00Z</cp:lastPrinted>
  <dcterms:modified xsi:type="dcterms:W3CDTF">2023-08-08T12:20:00Z</dcterms:modified>
  <cp:revision>17</cp:revision>
  <dc:subject/>
  <dc:title>ПОЯСНИТЕЛЬНАЯ   ЗАПИСКА</dc:title>
</cp:coreProperties>
</file>