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н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Кичигин А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__» _____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ое предложение</w:t>
      </w:r>
      <w:r>
        <w:rPr>
          <w:rFonts w:cs="Times New Roman" w:ascii="Times New Roman" w:hAnsi="Times New Roman"/>
          <w:sz w:val="28"/>
          <w:szCs w:val="28"/>
        </w:rPr>
        <w:t xml:space="preserve">:   «Созда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странства для </w:t>
      </w:r>
      <w:r>
        <w:rPr>
          <w:rFonts w:cs="Times New Roman" w:ascii="Times New Roman" w:hAnsi="Times New Roman"/>
          <w:sz w:val="28"/>
          <w:szCs w:val="28"/>
        </w:rPr>
        <w:t>отдыха граждан и туризма, по адресу: Воронежская область, Панинский район, р.п. Панино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ритерия оценк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писание проекта и обоснование его актуаль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Наименование про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«Создан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странства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ыха граждан и туризма, расположенного по адресу: Воронежская область, Панинский район, р.п. Панино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Сведения о публичном партнер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анинского город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Обоснование актуальности проект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 территории Панинского района проживает 23400 человек, а в  р.п. Панино  проживает 6290 человек разного возраст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странства с разделением на функциональные зоны, позволит обеспечить комфортные условия для семейного отдыха граждан круглый год. Организация комфортного отдыха в р.п. Панино будет осуществляться делением пространства на зон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 и уличная площадка для проведений мероприятий, детские игровые площадки, пляж, отдых на воде, беседки для отдыха на берегу водоема, кемпин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TextBodyIndent"/>
              <w:spacing w:lineRule="auto" w:line="276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роектным офисом при администрации района было проведено предпроектное исследование, для того, чтобы понять насколько данный проект является актуальным для района. Члены офиса организовали опрос сред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на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р.п. Панино. Было опрошен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42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человека в возрасте 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7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. Из н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4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человек высказался за необходим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странства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ыха граждан и туриз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Опросом  были  определены направления, которым больше всего отдали предпочтение респонденты и данная информация использована для формирования проекта</w:t>
            </w:r>
          </w:p>
          <w:p>
            <w:pPr>
              <w:pStyle w:val="TextBodyIndent"/>
              <w:spacing w:lineRule="auto" w:line="276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Краткое описание проект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ом предусматривае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пространства, д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фортного и интерес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ых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телей и гостей поселка. Создание 25 рабочих мест.</w:t>
            </w:r>
          </w:p>
          <w:p>
            <w:pPr>
              <w:pStyle w:val="Normal"/>
              <w:spacing w:lineRule="auto" w:line="240" w:before="280" w:after="28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пространства включающего в себя: кафе и уличную площадку для проведений торжественных мероприятий, детские игровые площадки, пляж, отдых на воде (катание на лодках и катамаранах), беседки открытые для отдыха с мангалами и беседки купал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ристического отдыха (кемпинг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охраняемые автостоян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казываемые услуги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В состав услуг проекта войдут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ляжный отдых, катание на лодках и катамаранах; зимний отдых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атание </w:t>
            </w:r>
            <w:r>
              <w:rPr>
                <w:sz w:val="28"/>
                <w:szCs w:val="28"/>
              </w:rPr>
              <w:t>на снегоходе, лыжах, коньках, туристический отдых, работа кафе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ренда кафе и открытой площадки для проведения выездных регистраций брака, проведение детских мероприятий и т.д., аренда открытых и куполообразных беседок для пикника.</w:t>
            </w:r>
          </w:p>
          <w:p>
            <w:pPr>
              <w:pStyle w:val="Style22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кат пляжного и спортивного инвентаря, туристического снаряжения. Прокат снегоходов и снаряжения для зимнего  отдыха.</w:t>
            </w:r>
          </w:p>
          <w:p>
            <w:pPr>
              <w:pStyle w:val="Style22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й и количественный состав дополнительных услуг будет определяться инициатором проекта в зависимости от текущего спроса со стороны отдыхающих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ая аудитория:</w:t>
            </w:r>
          </w:p>
          <w:p>
            <w:pPr>
              <w:pStyle w:val="Style22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 с детьми;</w:t>
            </w:r>
          </w:p>
          <w:p>
            <w:pPr>
              <w:pStyle w:val="Style22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и гости района всех возрастных групп;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)  компании молодых людей; 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) любители активных видов проведения дос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Финансирование создания объект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объем инвестиций – 20,52 млн. рублей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6. Необходимость проектирование объекта частным партнером: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</w:t>
            </w:r>
            <w:r>
              <w:rPr>
                <w:sz w:val="28"/>
                <w:szCs w:val="28"/>
              </w:rPr>
              <w:t>азработка ПСД и проведение экспертизы концессионером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Необходимость осуществления частным партнером эксплуатации и (или) технического обслуживания объ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ессионер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 всего срока действия соглашения о концессии будет осуществлять эксплуатацию и техническое обслуживание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еобходимость обеспечения публичным партнером частичного финансирования создания частным партнером объекта, а также финансирование его эксплуатации и технического обслуживан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ансирование эксплуатации и технического обслуживания осуществляется концессионе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Цели и задачи реализации проекта, определяемые с учетом целей и задач, которые предусмотрены документами стратегического план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Цели про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1. Формирование благоприятных условий для  </w:t>
            </w:r>
            <w:r>
              <w:rPr>
                <w:rFonts w:cs="Times New Roman" w:ascii="Times New Roman" w:hAnsi="Times New Roman"/>
                <w:color w:val="282828"/>
                <w:sz w:val="28"/>
                <w:szCs w:val="28"/>
                <w:shd w:fill="FFFFFF" w:val="clear"/>
              </w:rPr>
              <w:t>круглогодичного отдыха и проведения культурного дос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.  Привлечение населения к здоровому образу жизни и бережному отношению к природе на примере созданного пространства и популяризация любви к родному кр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. Сохранение уникальной экосистемы пруд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82828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282828"/>
                <w:sz w:val="15"/>
                <w:szCs w:val="15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  <w:color w:val="333333"/>
                <w:sz w:val="17"/>
                <w:szCs w:val="17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  <w:shd w:fill="FFFFFF" w:val="clear"/>
              </w:rPr>
              <w:t xml:space="preserve">1. Создан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странства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ыха граждан и туризма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, которое будет способствовать улучшению качества жизни жителей, содействовать активному образу жизни и общению, а также служить центром молодежного, семейного и дружеского отдыха, при минимальном ущербе природному ландшаф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2828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color w:val="282828"/>
                <w:sz w:val="28"/>
                <w:szCs w:val="28"/>
                <w:shd w:fill="FFFFFF" w:val="clear"/>
              </w:rPr>
              <w:t>Благоустройство общественно-значимого  пространства в р.п. Пан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екта соответствует целям и задачам, которые определены следующими стратегическими документ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атегия социально-экономического развития Воронежской области на период до 2035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енеральная цель  Стратегии - формирование благоприятной среды для жизни и деятельности человека и развития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и: - р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>азвитие индустрии отдыха, спорта и досуга;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>-формирование единого культурного простран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 xml:space="preserve">          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>- улучшение экологических условий жизнедеятельности населения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дачи Стратегии: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системы многоканального финансирования культуры посредством привлечения частных инвестиций (государственно-частное партнерство)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 создание благоприятной среды для активизации и развития предпринимательской деятельности в Воронежской области;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>формирование культуры использования природных ресурс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ратегия социально-экономического развития Панинского муниципального района Воронежской области на период до 2035 года: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1: Развитие человеческого потенциала  и улучшение качества жизни населения Панин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цель 1.1. Стабилизация численности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цель 1.2. Создание комфортной среды прожи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цель 1.3. Формирование культурно - образовательной  среды, отвечающей современным требованиям.</w:t>
            </w:r>
          </w:p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2: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беспечение устойчивого экономического развития и занятости населения МО на основе диверсификации производства и развития предпринимательской инициатив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цель 2.2. Поддержка предпринимательской инициативы и развитие МСП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цель 2.4. Обеспечение занятости населения МО.</w:t>
            </w:r>
          </w:p>
          <w:p>
            <w:pPr>
              <w:pStyle w:val="Style22"/>
              <w:spacing w:before="0" w:after="0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Style22"/>
              <w:spacing w:before="0" w:after="0"/>
              <w:ind w:firstLine="459"/>
              <w:rPr/>
            </w:pPr>
            <w:r>
              <w:rPr>
                <w:color w:val="000000"/>
                <w:sz w:val="28"/>
                <w:szCs w:val="28"/>
              </w:rPr>
              <w:t>- создание условий для уменьшения оттока молодежи;</w:t>
            </w:r>
          </w:p>
          <w:p>
            <w:pPr>
              <w:pStyle w:val="Style22"/>
              <w:spacing w:before="0" w:after="0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и укрепление здоровья населения;</w:t>
            </w:r>
          </w:p>
          <w:p>
            <w:pPr>
              <w:pStyle w:val="Style22"/>
              <w:spacing w:before="0" w:after="0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лагоустройство общественных пространств;</w:t>
            </w:r>
          </w:p>
          <w:p>
            <w:pPr>
              <w:pStyle w:val="Normal"/>
              <w:spacing w:before="0" w:after="0"/>
              <w:ind w:firstLine="459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культурного досуга населения;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количества рабочих мест.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7836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Цели и (или) задачи, предусмотренные государственными (муниципальными) программами, на достижение которых направлена реализация проекта муниципально-частного партнерства, с указанием правовых актов и их пунктов: 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spacing w:lineRule="auto" w:line="276" w:before="0" w:after="0"/>
              <w:ind w:left="0" w:firstLine="45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Панинского муниципального района Воронежской области «Развитие физической культуры и спорта»,</w:t>
            </w:r>
            <w:r>
              <w:rPr>
                <w:bCs/>
                <w:color w:val="000000"/>
                <w:sz w:val="28"/>
                <w:szCs w:val="28"/>
              </w:rPr>
              <w:t xml:space="preserve"> утвержденная постановлением администрации Панинского муниципального района Воронежской области  </w:t>
            </w:r>
            <w:r>
              <w:rPr>
                <w:color w:val="000000"/>
                <w:sz w:val="28"/>
                <w:szCs w:val="28"/>
              </w:rPr>
              <w:t>от 12.11.2019 № 553</w:t>
            </w:r>
          </w:p>
          <w:p>
            <w:pPr>
              <w:pStyle w:val="Style22"/>
              <w:widowControl w:val="false"/>
              <w:spacing w:lineRule="auto" w:line="276" w:before="0" w:after="0"/>
              <w:ind w:left="45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ли муниципальной программы:</w:t>
            </w:r>
          </w:p>
          <w:p>
            <w:pPr>
              <w:pStyle w:val="Normal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ловий, направленных на формирование здорового образа жизни;</w:t>
            </w:r>
          </w:p>
          <w:p>
            <w:pPr>
              <w:pStyle w:val="Normal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упность физкультурно-оздоровительных услуг всем слоям и категориям населения, популяризация детско-юношеского спорта, укрепление, модернизация и реконструкция материально-технической и спортивной базы;</w:t>
            </w:r>
          </w:p>
          <w:p>
            <w:pPr>
              <w:pStyle w:val="Normal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охранения и укрепления здоровья населения Панинского муниципального района путем развития инфраструктуры спорта.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физической культуры, спорта, здорового образа жизни;</w:t>
            </w:r>
          </w:p>
          <w:p>
            <w:pPr>
              <w:pStyle w:val="Normal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ети спортивных сооружений для занятий физической культурой и спортом, проведения культурно-досуговых мероприятий;</w:t>
            </w:r>
          </w:p>
          <w:p>
            <w:pPr>
              <w:pStyle w:val="Normal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 населения Панинского района внутренней потребности в занятиях физической культурой и спортом и повышение уровня знаний в этой сфер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4" w:firstLine="326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Панинского муниципального района Воронежской обла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ым и комфортным жильем и коммунальными услугами населения Панинского муниципального район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 «</w:t>
            </w:r>
            <w:bookmarkStart w:id="0" w:name="_Hlk182407879"/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нинского муниципального района Воронежской области»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твержденная постановлением администрации Панинского муниципального района Воронежской област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.10.2019 № 425:</w:t>
            </w:r>
          </w:p>
          <w:p>
            <w:pPr>
              <w:pStyle w:val="Style22"/>
              <w:spacing w:before="0" w:after="0"/>
              <w:ind w:firstLine="743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Цель программы:</w:t>
            </w:r>
          </w:p>
          <w:p>
            <w:pPr>
              <w:pStyle w:val="Style22"/>
              <w:spacing w:before="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создание комфортных условий для отдыха и развлечений посетителей мест массового отдыха населения.</w:t>
            </w:r>
          </w:p>
          <w:p>
            <w:pPr>
              <w:pStyle w:val="Style22"/>
              <w:spacing w:before="0" w:after="0"/>
              <w:ind w:firstLine="743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Задача программы: 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и обслуживание мест массового отдыха населения.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ind w:left="34" w:firstLine="425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Панинского муниципального района Воронежской области «Развитие культуры и туризма», утвержденная постановлением администрации Панинского муниципального района Воронежской области  от 15.10.2019   № 413:</w:t>
            </w:r>
          </w:p>
          <w:p>
            <w:pPr>
              <w:pStyle w:val="HTML1"/>
              <w:widowControl w:val="false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Цели муниципальной программы:</w:t>
            </w:r>
          </w:p>
          <w:p>
            <w:pPr>
              <w:pStyle w:val="HTML1"/>
              <w:widowControl w:val="false"/>
              <w:spacing w:lineRule="auto" w:line="276"/>
              <w:ind w:firstLine="45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культурно-образовательной среды, отвечающей современным требованиям.</w:t>
            </w:r>
          </w:p>
          <w:p>
            <w:pPr>
              <w:pStyle w:val="HTML1"/>
              <w:widowControl w:val="false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Style22"/>
              <w:spacing w:before="0" w:after="0"/>
              <w:ind w:left="176" w:first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благоприятных условий для устойчивого развития сфер культуры.</w:t>
            </w:r>
          </w:p>
          <w:p>
            <w:pPr>
              <w:pStyle w:val="Style22"/>
              <w:spacing w:before="0" w:after="0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ведения об объек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Вид объ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Наименование собственника объ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а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Адрес объ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онежская область, р.п. Панино, западная часть кадастрового квартала 36:21:0100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еречень имущества, которое планируется созд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и площадка для проведения мероприятий, детская площадка,пешеходные дорожки, велодорожки, беседки для отдыха, причал, малые архитектурные формы ( скамей, урны) туалеты, парков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 Наличие задания на проектирование объект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работка за сч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ессионе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 Наличие проектной документации на объект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работка за сч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ессионе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 Наименование собственника проектной документации на объект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ессион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. Юридическое лицо, осуществляющее разработку проектной документации на объект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ессион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рок реализации проекта или порядок определения такого срок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рок реализации соглаш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25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рок осуществления концессионером проектирования объ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5,5 меся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Срок создания объекта концессионером партнером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Срок эксплуатации и (или) технического обслуживания объек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ссионеро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падает со сроком реализации соглашения (25 лет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ценка возможности получения сторонами соглашения о муниципально-частном партнерстве дохода от реализации проекта муниципально-частного партнерства.</w:t>
            </w:r>
          </w:p>
          <w:p>
            <w:pPr>
              <w:pStyle w:val="Normal"/>
              <w:tabs>
                <w:tab w:val="clear" w:pos="708"/>
                <w:tab w:val="center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. Объем производства товаров, выполнения работ, оказания услуг в рамках реализации проекта: </w:t>
            </w:r>
          </w:p>
          <w:p>
            <w:pPr>
              <w:pStyle w:val="Normal"/>
              <w:spacing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реализуется с 1 года проекта. При расчете приведены года срока окупаемости и учтены риски реализации проекта: среднее и низкое посещени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-108" w:firstLine="46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и среднем уров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сещения   планируемый объем оказанных услуг может состави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1 год  2,59 млн. рублей:   14,44 тыс. чел. посещений/год, 1,58  тыс. ед. услуг проката/год, 1,31 тыс. ед. услуг предоставления аренды/год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2 год  11,24 млн. рублей:   32,89 тыс. чел. посещений/год, 2,02  тыс. ед. услуг проката/год, 4,64 тыс. ед. услуг предоставления аренды/год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3 год  12,41 млн. рублей:   33,60 тыс. чел. посещений/год, 2,09 тыс. ед. услуг проката/год, 4,87 тыс. ед. услуг предоставления аренды/год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4 год  13,46 млн. рублей:   34,54 тыс. чел. посещений/год, 2,20 тыс. ед. услуг проката/год, 5,03 тыс. ед. услуг предоставления аренды/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5 год  14,37 млн. рублей:   35,62 тыс. чел. посещений/год, 2,32 тыс. ед. услуг проката/год, 5,16 тыс. ед. услуг предоставления аренды/год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5 лет, согласно срока соглашения 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7,56 млн. рублей:   1052,42 тыс. чел. посещений/год, 67,70 тыс. ед. услуг проката/год, 159,40 тыс. ед. услуг предоставления аренды/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асчет по годам  представлен в Приложении  № 1.1 «Финансовая модель»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-108" w:firstLine="46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и низком  уров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сещения   планируемый объем оказанных услуг может состави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1 год  2,37 млн. рублей:   13,38 тыс. чел. посещений/год, 1,36  тыс. ед. услуг проката/год, 1,25 тыс. ед. услуг предоставления аренды/год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2 год  10,65 млн. рублей:   31,75 тыс. чел. посещений/год, 1,86  тыс. ед. услуг проката/год, 4,41 тыс. ед. услуг предоставления аренды/год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3 год  11,60 млн. рублей:   32,30 тыс. чел. посещений/год, 1,98 тыс. ед. услуг проката/год, 4,64 тыс. ед. услуг предоставления аренды/год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4 год  12,34 млн. рублей:   32,77 тыс. чел. посещений/год, 2,08 тыс. ед. услуг проката/год, 4,81 тыс. ед. услуг предоставления аренды/год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5 год  13,30 млн. рублей:   33,52 тыс. чел. посещений/год, 2,19 тыс. ед. услуг проката/год, 4,91 тыс. ед. услуг предоставления аренды/год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5 лет, согласно срока соглашения 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2,83 млн. рублей:   991,85 тыс. чел. посещений/год, 63,64 тыс. ед. услуг проката/год, 158,15 тыс. ед. услуг предоставления аренды/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асчет по годам  представлен в Приложении  № 1.2 «Финансовая модель с учетом риска посещения»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Планируемая себестоимость производства товаров, выполнения работ, оказания услуг в рамках реализации проект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1 год- 13,45 млн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год – 14,9 млн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год- 6,0 млн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год – 6,49 млн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год- 6,92 млн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5 лет, согласно срока соглашения  - 230,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млн. рублей (расчет по годам  представлен в Приложении  № 1.1 «Финансовая модель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3. Объем планируемой выручки частного партнера от представления потребителям товаров, работ, услуг в рамках реализации проекта: </w:t>
            </w:r>
          </w:p>
          <w:p>
            <w:pPr>
              <w:pStyle w:val="Normal"/>
              <w:spacing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расчете приведены года срока окупаемости и учтены риски реализации проекта: среднее и низкое посещени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-108" w:firstLine="46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и среднем уров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сещения   планируемый объем выручки может состави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1 год  2,59 млн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2 год  11,24 млн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3 год  12,41 млн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4 год  13,46 млн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5 год  14,37 млн. рубл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5 лет, согласно срока соглашения 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7,56 млн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асчет по годам  представлен в Приложении  № 1.1 «Финансовая модель»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-108" w:firstLine="46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и низком  уров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сещения   планируемый объем выручки может состави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1 год  2,37 млн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2 год  10,65 млн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3 год  11,60 млн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4 год  12,34 млн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5 год  13,30 млн. рубл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5 лет, согласно срока соглашения 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2,83 млн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асчет по годам  представлен в Приложении  № 1.2 «Финансовая модель с учетом риска посещения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Планируемые налоговые доходы бюджетов бюджетной системы Российской Федерации от реализации проект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,92  млн. руб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1.1. «Финансовая модель»)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рогнозируемый объем 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проекта , в том числе прогнозируемый объем финансирования за счет бюджетных средств (с обоснованием), и объем частного финансирования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Общий прогнозируемый объем финансиров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ек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инвестиционной фазы (в т.ч. операционные затраты на реализацию проекта) сумма проекта составит 27,50 млн.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рогнозируемый объем финансирования создания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бъек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по год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: 20,52 млн.рублей, в т.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 – 11,15 млн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 – 9,37 млн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рогнозируемый объем финансирования эксплуатации и (или) технического обслуживания объекта (по годам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 – 1,08 млн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год- 1,13 млн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год- 1,20 млн.рублей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5 лет, согласно срока соглашения 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0  млн. рублей (расчет по годам  представлен в Приложении № 1.1. «Финансовая модель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Объем финансирования проекта за счет собственных средств концессионера (по годам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ериод инвестиционной фазы (в т.ч. операционные затраты на реализацию проекта): 27,50 млн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 – 13,25 млн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 – 14,25 млн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рогнозируемый объем финансирования за счет средств бюджетов бюджетной системы Российской Федерации создания частным партнером объекта (по годам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е финансирование в проекте не преду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Прогнозируемый объем финансирования за счет средств бюджетов бюджетной системы Российской Федерации эксплуатации и (или) технического обслуживания объекта (по годам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е финансирование в проекте не преду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Сведения о финансовой эффективности проекта (Чистая приведенная стоимость проекта): 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ая приведенная стоимость проекта (NPV)может составить 32,95  млн. рублей, при условии ежегодного дисконтирования выручки и расходов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1.1.  «Финансовая модель»).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 средней  посещаемости проекта   срок окупаемости проекта может составить 5 л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1.1.  «Финансовая модель»).</w:t>
            </w:r>
          </w:p>
          <w:p>
            <w:pPr>
              <w:pStyle w:val="Normal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возникновении риска низкой посещаемости  -   срок окупаемости проекта может составить 6 лет (Приложение  № 1.2 «Финансовая модель при низком  посещении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ект Соглашения (соглашение о муниципальном партнерстве 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концессионного соглашения прилагае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  <w:b w:val="false"/>
      <w:sz w:val="28"/>
      <w:szCs w:val="28"/>
    </w:rPr>
  </w:style>
  <w:style w:type="character" w:styleId="WW8Num18z0">
    <w:name w:val="WW8Num18z0"/>
    <w:qFormat/>
    <w:rPr>
      <w:rFonts w:ascii="Calibri" w:hAnsi="Calibri" w:eastAsia="Calibri" w:cs="Times New Roman"/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5:41:00Z</dcterms:created>
  <dc:creator>RePack by SPecialiST</dc:creator>
  <dc:description/>
  <cp:keywords/>
  <dc:language>en-US</dc:language>
  <cp:lastModifiedBy>scherbakovaGV</cp:lastModifiedBy>
  <cp:lastPrinted>2025-01-15T09:22:00Z</cp:lastPrinted>
  <dcterms:modified xsi:type="dcterms:W3CDTF">2025-01-15T06:25:00Z</dcterms:modified>
  <cp:revision>4</cp:revision>
  <dc:subject/>
  <dc:title/>
</cp:coreProperties>
</file>