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нвестиционное предложение</w:t>
      </w:r>
      <w:r>
        <w:rPr>
          <w:rFonts w:cs="Times New Roman" w:ascii="Times New Roman" w:hAnsi="Times New Roman"/>
          <w:sz w:val="28"/>
          <w:szCs w:val="28"/>
        </w:rPr>
        <w:t>:  «Строительство туристической базы  по адресу: Воронежская область, Панинский район, Прогрессовское сельское поселение, с. Борщево.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22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к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критерия оцен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писание проекта и обоснование его актуальност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Наименование проек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троительство туристической базы  по адресу: Воронежская область, Панинский район, Прогрессовское сельское поселение, с. Борще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Сведения о публичном партнер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.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Обоснование актуальности проек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 обладает высокой актуальностью и ярко выраженной социальной значимостью, поскольку имеет приоритетную целевую направленность на организацию досуга и отдыха местного населения, развитие въездного туризма, рост качества и уровня жизни населения, развитие малого и среднего предпринимательства в Панинском районе Воронежской области. На данный момент на территории Панинского района отсутствуют  туристические баз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здание в районе туристической базы, с привлечением частных инвестиций, позволит решить следующие вопросы местного знач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 потока внутреннего туриз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создание рабочих мест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благоустройство сельских территор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создание условий для активного и комфортного отдыха жителей и гостей района.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Краткое описание проект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ектом предусматривает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база отдыха, места дл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фортного и интерес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дых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тей и  жителей поселка, а имен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7-8 домиков для проживания с туалетами и душевыми кабин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территор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7 беседок с мангалами или барбекю, столы, лав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2 бан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1 административный корпус с пунктом пит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color w:val="262626"/>
                <w:sz w:val="28"/>
                <w:szCs w:val="2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 xml:space="preserve">склад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262626"/>
                  <w:sz w:val="28"/>
                  <w:szCs w:val="28"/>
                  <w:u w:val="none"/>
                </w:rPr>
                <w:t>спортивного инвентаря</w:t>
              </w:r>
            </w:hyperlink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 xml:space="preserve"> и техники для организации прок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уличные туалеты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ое здание и туристические домик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дут подключены к сетям водоснабжения и электроснабжения, оборудованы системами отопления/газоснабжения. Для обеспечения порядка и безопасности, территория и здания будут оборудованы охранными системами видеонаблюдения и пожарной сигн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сновные и дополнительные услуг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услуг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Проживание.</w:t>
            </w:r>
          </w:p>
          <w:p>
            <w:pPr>
              <w:pStyle w:val="Style22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Обеспечения питания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став дополнительных услуг войдут: 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кат туристического снаряжения (лодок, рыболовных принадлежностей, спасательных жилетов и т.д.).</w:t>
            </w:r>
          </w:p>
          <w:p>
            <w:pPr>
              <w:pStyle w:val="Style22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герская деятельность (любительское и спортивное рыболовство, возможно охота);</w:t>
            </w:r>
          </w:p>
          <w:p>
            <w:pPr>
              <w:pStyle w:val="Style22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тание на лодках;</w:t>
            </w:r>
          </w:p>
          <w:p>
            <w:pPr>
              <w:pStyle w:val="Style22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тание на снегоходе, лыжах, коньках;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ый и количественный состав дополнительных услуг будет определяться инициатором проекта в зависимости от текущего спроса со стороны отдыхаю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едполагаемые виды отдыха</w:t>
            </w:r>
          </w:p>
          <w:p>
            <w:pPr>
              <w:pStyle w:val="Style22"/>
              <w:tabs>
                <w:tab w:val="clear" w:pos="708"/>
                <w:tab w:val="left" w:pos="1418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имние виды: </w:t>
            </w:r>
          </w:p>
          <w:p>
            <w:pPr>
              <w:pStyle w:val="Style22"/>
              <w:tabs>
                <w:tab w:val="clear" w:pos="708"/>
                <w:tab w:val="left" w:pos="1418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видами предполагаются: катание на снегоходе, лыжах и коньках, санях, зимняя рыбалка; </w:t>
            </w:r>
          </w:p>
          <w:p>
            <w:pPr>
              <w:pStyle w:val="Style22"/>
              <w:tabs>
                <w:tab w:val="clear" w:pos="708"/>
                <w:tab w:val="left" w:pos="1418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Летние виды. </w:t>
            </w:r>
          </w:p>
          <w:p>
            <w:pPr>
              <w:pStyle w:val="Style22"/>
              <w:tabs>
                <w:tab w:val="clear" w:pos="708"/>
                <w:tab w:val="left" w:pos="1418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анную группу туров войдут: катание на лодках, рыбалка, сбор ягод, грибов, катание на квадроцик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кательность туристической базы обусловлена следующими основными фактора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никальными природными пейзажами, которые позволят туристам провести незабываемые дни отдыха на природе в живописном месте на реке Битю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лагоприятным территориальным расположением. Расстояние от р.п. Панино до туристической базы составляет около 30 км, от города Воронежа около 98 км по автомобильной трассе хорошего качества.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евая аудитория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емьи с детьми;</w:t>
            </w:r>
          </w:p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граждане, путешествующие  групповым отдыхом; 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любители активных видов проведения досуга (рыбалка, лыжи, коньки, катание на снегоходе).   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5. Финансирование создания объекта:  </w:t>
            </w:r>
            <w:r>
              <w:rPr>
                <w:sz w:val="28"/>
                <w:szCs w:val="28"/>
              </w:rPr>
              <w:t>40 000 тыс. рублей.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6. Необходимость проектирование объекта частным партнером: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р</w:t>
            </w:r>
            <w:r>
              <w:rPr>
                <w:sz w:val="28"/>
                <w:szCs w:val="28"/>
              </w:rPr>
              <w:t>азработка ПСД и проведение экспертизы частным партнером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Необходимость осуществления частным партнером эксплуатации и (или) технического обслуживания объект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ный партнер в течение  всего срока действия соглашения о муниципально- частном партнерстве будет осуществлять эксплуатацию и техническое обслуживание объ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Необходимость обеспечения публичным партнером частичного финансирования создания частным партнером объекта, а также финансирование его эксплуатации и технического обслуживани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ансирование эксплуатации и технического обслуживания осуществляется частным партнер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.Цели и задачи реализации проекта, определяемые с учетом целей и задач, которые предусмотрены документами стратегического планировани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Це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цели проекта соответствует целям, которые определены в Стратегии социально-экономического развития Панинского муниципального района Воронежской области на период до 2035 го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азвитие человеческого потенциала  и улучшение качества жизни населения Панинс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культурной среды, отвечающей современным требованиям.</w:t>
            </w:r>
          </w:p>
          <w:p>
            <w:pPr>
              <w:pStyle w:val="Style22"/>
              <w:spacing w:before="0" w:after="0"/>
              <w:rPr/>
            </w:pPr>
            <w:r>
              <w:rPr>
                <w:b/>
                <w:sz w:val="28"/>
                <w:szCs w:val="28"/>
              </w:rPr>
              <w:t xml:space="preserve">2.Задачи: </w:t>
            </w:r>
            <w:r>
              <w:rPr>
                <w:sz w:val="28"/>
                <w:szCs w:val="28"/>
              </w:rPr>
              <w:t>задачи проекта соответствует задачам, которые определены в Стратегии социально-экономического развития Панинского муниципального района Воронежской области на период до 2035 года:</w:t>
            </w:r>
          </w:p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лагоприятных экономических условий для развития туризма;</w:t>
            </w:r>
          </w:p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рабочих мест.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. Цели и (или) задачи, предусмотренные государственными (муниципальными) программами, на достижение которых направлена реализация проекта муниципально-частного партнерства, с указанием правовых актов и их пунктов: </w:t>
            </w:r>
            <w:r>
              <w:rPr>
                <w:bCs/>
                <w:sz w:val="28"/>
                <w:szCs w:val="28"/>
              </w:rPr>
              <w:t>в соответствии с муниципальной программой Панинского муниципального района Воронежской области «Развитие культуры и туризма» предусмотрены цели и задачи развития культуры в Панинском муниципальном районе:</w:t>
            </w:r>
          </w:p>
          <w:p>
            <w:pPr>
              <w:pStyle w:val="HTML1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и муниципальной программы:</w:t>
            </w:r>
          </w:p>
          <w:p>
            <w:pPr>
              <w:pStyle w:val="HTML1"/>
              <w:widowControl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конкурентоспособной туристской индустрии, способствующей социально-экономическому развитию района.</w:t>
            </w:r>
          </w:p>
          <w:p>
            <w:pPr>
              <w:pStyle w:val="HTML1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создание благоприятных экономических условий для развития туризм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ведения об объек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Вид объек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Наименование собственника объек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анинского муниципального района Воронежской обла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Адрес объек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ронежская область, Панинский муниципальный район, Прогрессовское сельское поселение, с. Борщево, ул. Гагарина, дом 8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Перечень имущества, которое планируется создат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уристическая база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7-8 домиков для проживания,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7 беседок,2 бани, 1 административный корпус с пунктом питания, </w:t>
            </w:r>
            <w:r>
              <w:rPr>
                <w:rFonts w:eastAsia="Times New Roman" w:cs="Times New Roman" w:ascii="Times New Roman" w:hAnsi="Times New Roman"/>
                <w:bCs/>
                <w:color w:val="262626"/>
                <w:sz w:val="28"/>
                <w:szCs w:val="28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 xml:space="preserve">склад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262626"/>
                  <w:sz w:val="28"/>
                  <w:szCs w:val="28"/>
                  <w:u w:val="none"/>
                </w:rPr>
                <w:t>спортивного инвентаря</w:t>
              </w:r>
            </w:hyperlink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 xml:space="preserve"> и техники для организации проката,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уличные туал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Наличие задания на проектирование объек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работка за счет частного партн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Наличие проектной документации на объек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работка за счет частного партн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Наименование собственника проектной документации на объек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астный партн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 Юридическое лицо, осуществляющее разработку проектной документации на объек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астный партн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рок реализации проекта или порядок определения такого срока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Срок реализации соглаш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2025-2049 г.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Срок осуществления частным партнером проектирования объек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6 месяц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Срок создания объекта частным партнером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-3 г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Срок эксплуатации и (или) технического обслуживания объекта частным партнером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8-2049 г.г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ценка возможности получения сторонами соглашения о муниципально-частном партнерстве дохода от реализации проекта муниципально-частного партнерства.</w:t>
            </w:r>
          </w:p>
          <w:p>
            <w:pPr>
              <w:pStyle w:val="Normal"/>
              <w:tabs>
                <w:tab w:val="clear" w:pos="708"/>
                <w:tab w:val="center" w:pos="10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Объем производства товаров, выполнения работ, оказания услуг в рамках реализации проек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среднем уровне посещения базы отдыха с 7 домиками, планируемый объем оказанных услуг может составлять 1260 посещений/год от основного вида деятельности и от дополнительных – 9634 ед./год.  В условиях полной загрузки, объем оказанных услуг может достигать 2555 посещений/год от основного вида деятельности и от дополнительных – 34660 ед./год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Планируемая себестоимость производства товаров, выполнения работ, оказания услуг в рамках реализации проек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 среднем уровне посещения базы отдыха с 7 домиками, планируемая себестоимость оказания услуг составит 3 888,4 тыс. руб./год.  В условиях полной загрузки – 7 694 тыс. руб./год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Объем планируемой выручки частного партнера от представления потребителям товаров, работ, услуг в рамках реализации проек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среднем уровне посещения базы отдыха с 7 домиками, планируемая выручка может составлять 5 966,4тыс. руб./год.В условиях полной загрузки, выручка может достигать 19 898,2 тыс. руб./год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Планируемые налоговые доходы бюджетов бюджетной системы Российской Федерации от реализации проек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 среднем уровне посещения базы отдыха, планируемые налоговые доходы могут составить 1 173,8 тыс. руб./год. В условиях полной загрузки, планируемые налоговые доходы могут составить 2 172,8 тыс. руб./год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рогнозируемый объем </w:t>
            </w:r>
          </w:p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проекта , в том числе прогнозируемый объем финансирования за счет бюджетных средств (с обоснованием), и объем частного финансирования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Общий прогнозируемый объем финансирования проек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 00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Прогнозируемый объем финансирования создания объекта (по годам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 7 000,0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– 24 000,0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- 9 000,0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Прогнозируемый объем финансирования эксплуатации и (или) технического обслуживания объекта (по годам)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за счет публичного партера отсутствует. Финансирование частного партнера составит 3 888,4 тыс. руб. в г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Объем финансирования проекта за счет собственных средств частного партнера (по годам)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0 000 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Прогнозируемый объем финансирования за счет средств бюджетов бюджетной системы Российской Федерации создания частным партнером объекта (по годам)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сутству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Прогнозируемый объем финансирования за счет средств бюджетов бюджетной системы Российской Федерации эксплуатации и (или) технического обслуживания объекта (по годам)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сутству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. Сведения о финансовой эффективности проекта (Чистая приведенная стоимость проекта)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веденная стоимость проекта, при среднем уровне посещения, может составить 10 406,8 тыс. руб., при условии ежегодного дисконтирования выручки и расход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роект Соглашения (соглашение о муниципальном партнерстве 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Содержание проекта соглашения должно соответствовать условиям, предусмотренными Федеральным законом  от 13.07.2015 № 224 –ФЗ « О государственно-частном партнерстве, муниципально-частном партнерстве в Российской Федерации и внесение изменений в отдельные законодательные акты Российской Федерации» или Федеральным законом от 21.07.2005 № 115-ФЗ «О концессионных соглашениях, и иные не противоречащие законодательству услов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 Проект соглашения прилагаетс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WW8Num1z0">
    <w:name w:val="WW8Num1z0"/>
    <w:qFormat/>
    <w:rPr>
      <w:rFonts w:ascii="Calibri" w:hAnsi="Calibri" w:eastAsia="Calibri" w:cs="Times New Roman"/>
      <w:b w:val="false"/>
      <w:sz w:val="28"/>
      <w:szCs w:val="28"/>
    </w:rPr>
  </w:style>
  <w:style w:type="character" w:styleId="WW8Num2z0">
    <w:name w:val="WW8Num2z0"/>
    <w:qFormat/>
    <w:rPr>
      <w:rFonts w:ascii="Calibri" w:hAnsi="Calibri" w:eastAsia="Calibri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Основной текст с отступом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>
      <w:sz w:val="22"/>
      <w:szCs w:val="22"/>
    </w:rPr>
  </w:style>
  <w:style w:type="character" w:styleId="Style20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ascii="Calibri" w:hAnsi="Calibri" w:eastAsia="Calibri" w:cs="Times New Roma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sportivnij_inventarmz/" TargetMode="External"/><Relationship Id="rId3" Type="http://schemas.openxmlformats.org/officeDocument/2006/relationships/hyperlink" Target="https://pandia.ru/text/category/sportivnij_inventarm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4:53:00Z</dcterms:created>
  <dc:creator>RePack by SPecialiST</dc:creator>
  <dc:description/>
  <cp:keywords/>
  <dc:language>en-US</dc:language>
  <cp:lastModifiedBy>scherbakovaGV</cp:lastModifiedBy>
  <cp:lastPrinted>2023-12-08T08:33:00Z</cp:lastPrinted>
  <dcterms:modified xsi:type="dcterms:W3CDTF">2023-12-28T07:53:00Z</dcterms:modified>
  <cp:revision>30</cp:revision>
  <dc:subject/>
  <dc:title/>
</cp:coreProperties>
</file>