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вестиционное предложение</w:t>
      </w:r>
      <w:r>
        <w:rPr>
          <w:rFonts w:cs="Times New Roman" w:ascii="Times New Roman" w:hAnsi="Times New Roman"/>
          <w:sz w:val="28"/>
          <w:szCs w:val="28"/>
        </w:rPr>
        <w:t xml:space="preserve">  «Создание мини-гостиницы для туристов, гостей района в р.п. Панино Панинского муниципального района Воронежской области, путем проведения работ по реконструкции нежилого здания по адресу: Воронежская область, Панинский район,  р.п. Панино, ул. Железнодорожная, д.6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ритерия оцен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писание проекта и обоснование его актуальност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 Наименование про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ние мини-гостиницы для туристов, гостей района в р.п. Панино Панинского муниципального района Воронежской области, путем проведения работ по реконструкции нежилого здания по адресу: Воронежская область, Панинский район,  р.п. Панино, ул. Железнодорожная, д.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.Сведения о публичном партнер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.Обоснование актуальности про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на данный момент в Панинском районе отсутствуют места временного проживания (гостиницы, отели, хостелы и др.) для граждан, которые посещают райо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й из категорий граждан, посещающих район являются туристы и отдыхающие, так как 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а территории Панинского муниципального райо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аны туристические маршрут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Рождественская ярмарка «Панинский гусь»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 (событийный туризм). 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.«Фестиваль русского кваса»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(событийный туризм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3. Туристский маршрут выходного дня «Панино – сердце края черноземного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4.Туристский маршрут «Душа черноземн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.Маршрут выходного дня по Панинскому району. 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тешествие по историческим местам и достопримечательностям поселка Панино.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ым условием для раскрытия туристского потенциала района  является развитие инфраструктуры, благоустройство общественных пространств, качество городской среды.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словиях развития туризма въездного и внутреннего растет спрос на мини-гостиницы. Это определяется выгодным законом соотношения цены и качества. Исходя из этого, такой вариант временного жилья выбирают все чащ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здание в районе мини-гостиницы, с привлечением частных инвестиций, позволит решить следующие вопросы местного знач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 потока внутреннего туризма, в т.ч. из других регионов нашей страны за счет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еспечения туристов местами временного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создание рабочих мес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реализация проекта позволит привести в порядок пустующее многие годы здание, тем самым способствует развитию  инфраструктуры и улучшение архитектурного облика посел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создание условий для активного и комфортного отдыха жителей и гостей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.Краткое описание проект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ектом предусматривается реконструкция существующего нежилого  здания для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я мини-гостиницы для туристов, гостей 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ходная группа помещений со стойкой регистрации г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1 комната на 4 человек (двухъярусные кровати);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1 комната на 2 человека (раздельные кровати);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1 комната на 2 человека  (двуспальная кровать);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2 комнаты на 1 челове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1 комната для семьи с ребенк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тиная- комната отдыха+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кухня  -зо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6 сан. узла (душевая кабинка туалет, раковина, +, стиральная машин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ание подключено к центральным сетям водоснабжения и электроснабжения и будет оборудовано системами отопления/газоснабжения. Для обеспечения порядка и безопасности, территория и здания будут оборудованы охранными системами видеонаблюдения и пожарной сигнализации.</w:t>
            </w:r>
          </w:p>
          <w:p>
            <w:pPr>
              <w:pStyle w:val="Style2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аудитория  мини-гостиницы определяется по характеру целей визита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. Культурно-познавательный туриз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 имен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зучение достопримечательностей района/региона, прогулки, отдых, событийный туризм (фестиваль, посещение интересных, в т.ч. природных мест, охота, рыбалка, сплавы и др. мероприятия)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Целевая аудитория данного визита: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раждане, путешествующие  по Воронеж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 индивидуальной программе и график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туристы, приехавшие для участия в событийном туриз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Данная категор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дополнительных услуг с минимальным пакетом обслуживания и кратковременный  ночлег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граждане, путешествующие  групповым отдыхом (как правило, 8-12 человек). Основные требования данной категории:  невысокая стоимость, либо на удачное местоположение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ьи с детьми, которые приехали  посмотреть достопримечательности района. Эти граждане ориентируются на проживание с удобствами для детей, а также будут выбирать гостиницу исходя из близости месторасположения к центру района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Бизнес-туризм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деловых встреч, совещаний, гастроли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Целевая аудитория данного визи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мандировочные люди, осуществляющие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дивидуальные деловые поездк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лективные заезды с целью выступл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ля участия в  конференциях, семинарах, а также культурных и спортивных меропри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овки и заезды данной категории, как правило, оплачиваются организацией, поэтому основной приоритет определяется удобством и комфортом сотрудника для большей эффективности поез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Иные личные цели визит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начимые личные события (свадьба, похороны, дни рождения), решение личных проблем (лечение, реабилитация), индивидуальных отдых и досуг (проведение выходных и романтических встреч), поездки по регионам стра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елевая аудитория данного визи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езжие граждане, которые едут на дальние расстоя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граждане, прибывшие на проведение личных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) граждане, осуществляющих лечение в медицинских учреждениях района и их родственн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ми требованиями данной категории для гостиницы является минимальный пакет услуг с невысокой стоимостью.</w:t>
            </w:r>
          </w:p>
          <w:p>
            <w:pPr>
              <w:pStyle w:val="Normal"/>
              <w:spacing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гостиница  отвечает всем  требованиям потребителей независимо от сегмента, а именно: комфортное проживание отдыхающих за различную оплату, экономия времени по пути следования (близость к центру, историческим объектам, автовокзал).</w:t>
            </w:r>
          </w:p>
          <w:p>
            <w:pPr>
              <w:pStyle w:val="Normal"/>
              <w:spacing w:lineRule="auto" w:line="240" w:before="0" w:after="0"/>
              <w:ind w:firstLine="6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сех обслуживаемых сегментов предлагается общий (единый) ассортимент услу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живание в номерах различной вместимости (от 1 до 4 человек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платный WI-F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ера хран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ральная машин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хня-гостинна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борка помещени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ков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ет ежедневно и  круглосуточно, так как клиенты могут приехать в любое время суток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 Финансирование создания объект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23 000 тыс. руб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еобходимость проектирование объекта частным партнером/концессионером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работка ПСД и проведение экспертизы частным партнеро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еобходимость осуществления частным партнером/ концессионером  эксплуатации и (или) технического обслуживания объект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астный партнер в течение  всего срока действия соглашения о муниципально-частном партнерстве будет осуществлять эксплуатацию и техническое обслуживание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еобходимость обеспечения публичным партнером частичного финансирования создания частным партнером объекта, а  также финансирование его эксплуатации и технического обслуживан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ансирование эксплуатации и технического обслуживания осуществляется частным партне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Цели и задачи реализации проекта, определяемые с учетом целей и задач, которые предусмотрены документами стратегического планировани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Це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 проекта соответствует целям, которые определены в Стратегии социально-экономического развития Панинского муниципального района Воронежской области на период до 2035 го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звитие человеческого потенциала  и улучшение качества жизни населения Панин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культурной среды, отвечающей современным требо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2.Задачи: </w:t>
            </w:r>
            <w:r>
              <w:rPr>
                <w:sz w:val="28"/>
                <w:szCs w:val="28"/>
              </w:rPr>
              <w:t>Задачи проекта соответствует задачам, которые определены в Стратегии социально-экономического развития Панинского муниципального района Воронежской области на период до 2035 года: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экономических условий для развития туризма;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рабочих мест.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Цели и (или) задачи, предусмотренные государственными (муниципальными) программами, на достижение которых направлена реализация проекта муниципально-частного партнерства, с указанием правовых актов и их пунк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оответствии с муниципальной программой «Развитие культуры и спорта» утвержденной постановлением администрации от 28.12.2023 № 582 предусмотрены цели и задачи развития культуры в Панинском муниципальном районе:</w:t>
            </w:r>
          </w:p>
          <w:p>
            <w:pPr>
              <w:pStyle w:val="HTML1"/>
              <w:widowControl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муниципальной программы:</w:t>
            </w:r>
          </w:p>
          <w:p>
            <w:pPr>
              <w:pStyle w:val="HTML1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конкурентоспособной туристской индустрии, способствующей социально-экономическому развитию района.</w:t>
            </w:r>
          </w:p>
          <w:p>
            <w:pPr>
              <w:pStyle w:val="HTML1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муниципальной программы:</w:t>
            </w:r>
          </w:p>
          <w:p>
            <w:pPr>
              <w:pStyle w:val="Style2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здание благоприятных экономических условий для развития туризм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ведения об объек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Вид объ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жилое з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Наименование собственника объ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дминистрация Панинского муниципального района Воронеж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Адрес объ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нинский район, ул. Р.п. Панино, Железнодорожная, д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Перечень имущества, которое планируется созд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Наличие задания на проектирование объ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аботка за счет частного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Наличие проектной документации на объек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аботка за счет частного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Наименование собственника проектной документации на объект (если имеется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тный партн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Юридическое  лицо, осуществляющее разработку проектной документации на объект: 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тный парт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рок реализации проекта или порядок определения такого срока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Срок реализации соглаш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2025-2049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Срок осуществления частным партнером проектирования объ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меся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Срок создания объекта частным партнером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3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Срок эксплуатации и (или) технического обслуживания объекта частным партнером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-2049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ценка возможности получения сторонами соглашения о муниципально-частном партнерстве дохода от реализации проекта муниципально-частного партнерства.</w:t>
            </w:r>
          </w:p>
          <w:p>
            <w:pPr>
              <w:pStyle w:val="Normal"/>
              <w:tabs>
                <w:tab w:val="clear" w:pos="708"/>
                <w:tab w:val="center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Объем производства товаров, выполн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, оказания услуг в рамках реализации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среднем уровне посещения мини-гостиницы, планируемый объем оказанных услуг может составлять 1220 посещений/год от основного вида деятельности и о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х услуг – 10220 ед./г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словиях полной загрузки, объем оказанных услуг может достигать 2555 посещений/год от основного вида деятельности и от дополнительных – 26280 ед./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Планируемая себестоимость производства товаров, выполнения работ, оказания услуг в рамках реализации проекта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среднем уровне посещения мини-гостиницы, планируемая себестоимость оказания услуг составит 5 506,6 тыс. руб./год.  В условиях полной загрузки – 10 265,3 тыс. руб./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Объем планируемой выручки частного партнера от представления потребителям товаров, работ, услуг в рамках реализации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среднем уровне посещения мини-гостиницы, планируемая выручка может составлять 6 635,2 тыс. руб. В условиях полной загрузки, выручка может достигать  16 724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Планируемые налоговые доходы бюджетов бюджетной системы Российской Федерации от реализации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среднем уровне посещения мини-гостиницы, планируемые налоговые доходы могут составить 1 219,0 тыс. руб. В условиях полной загрузки, планируемые налоговые доходы могут составить 2 321,0 тыс.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рогнозируемый объем финансирования проекта , в том числе прогнозируемый объем финансирования за счет бюджетных средств (с обоснованием), и объем частного финансирования.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бщий прогнозируемый объем финансирования про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3 0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Прогнозируемый объем финансирования создания объекта (по годам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 5 000,0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– 15 000,0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- 3 00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рогнозируемый объем финансирования эксплуатации и (или) технического обслуживания объекта (по годам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инансирование эксплуатации и (или) технического обслуживания объекта публичным партнером не предусмотр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6,6 тыс. руб./год - сумма финансирования частным партн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Объем финансирования проекта за счет собственных средств частного партнера (по годам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000,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 5 000,0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– 15 000, 0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- 3 00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Прогнозируемый объем финансирования за счет средств бюджетов бюджетной системы Российской Федерации создания частным партнером объекта (по годам)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Прогнозируемый объем финансирования за счет средств бюджетов бюджетной системы Российской Федерации эксплуатации и (или) технического обслуживания объекта (по годам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тсутству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Сведения о финансовой эффективности проекта (Чистая приведенная стоимость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веденная стоимость проекта, при среднем уровне посещения, может составить 8 295,9 тыс. руб., при условии ежегодного дисконтирования выручки и расход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шения (соглашение о муниципальном партнерстве 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Содержание проекта соглашения должно соответствовать условиям, предусмотренными Федеральным законом  от 13.07.2015 № 224 –ФЗ « О государственно-частном партнерстве, муниципально-частном партнерстве в Российской Федерации и внесение изменений в отдельные законодательные акты Российской Федерации» или Федеральным законом от 21.07.2005 № 115-ФЗ «О концессионных соглашениях, и иные не противоречащие законодательству усло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 Проект соглашения прилагаетс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 w:val="false"/>
      <w:sz w:val="28"/>
      <w:szCs w:val="28"/>
    </w:rPr>
  </w:style>
  <w:style w:type="character" w:styleId="WW8Num2z0">
    <w:name w:val="WW8Num2z0"/>
    <w:qFormat/>
    <w:rPr>
      <w:rFonts w:ascii="Calibri" w:hAnsi="Calibri" w:eastAsia="Calibri" w:cs="Times New Roman"/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>
      <w:sz w:val="22"/>
      <w:szCs w:val="22"/>
    </w:rPr>
  </w:style>
  <w:style w:type="character" w:styleId="Style20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19:00Z</dcterms:created>
  <dc:creator>RePack by SPecialiST</dc:creator>
  <dc:description/>
  <cp:keywords/>
  <dc:language>en-US</dc:language>
  <cp:lastModifiedBy>scherbakovaGV</cp:lastModifiedBy>
  <cp:lastPrinted>2023-12-28T10:16:00Z</cp:lastPrinted>
  <dcterms:modified xsi:type="dcterms:W3CDTF">2023-12-28T07:52:00Z</dcterms:modified>
  <cp:revision>65</cp:revision>
  <dc:subject/>
  <dc:title/>
</cp:coreProperties>
</file>