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ан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Кичигин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подпись)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___» _____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вестиционное пред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Создание многофункционального центра развития молодежи  путем проведения работ по реконструкции нежилого здания, расположенного по адресу: р.п. Панино, ул. Советская, д.2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22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критерия оцен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писание проекта и обоснование его акту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Наименование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Создание многофункционального центра развития молодежи  (далее - Центр развития молодежи) путем проведения работ по  реконструкции нежилого здания, расположенного по адресу: р.п. Панино, ул. Советская, д.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Сведения о публичном партнер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анинского муниципального района Воронежской области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3.Обоснование актуальности проекта: 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Развитие цифровизации и бурный рост рынка информационных технологий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стимулируют постоянный спрос на высококвалифицированные кадры, для подготовки которых  необходимо создавать условия для профессиональной и творческой самореализации молодежи.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На территории  Панинского района проживает 5289 человек в возрасте от 14 до 35 лет, в р.п. Панино - 1244 человек. 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На данный момент в районе: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- в образовательных учреждениях (в соответствии с учебным планом) базовому программированию начинают обучать только в седьмом классе, что не охватывает все напра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-сферы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-  направления работы культурных учреждений  и  проведение различных  культурно-массовых мероприятий не способны  сегодня в полной мере удовлетворить потребности и интересы современной молодежи в районе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несмотря на общее увлечение IT-технологиями, многие молодые люди используют их в основном в потребительских целях, таких как игры или социальные сети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 неосторожном использовании эти платформы оказывают негативное воздействие, внушая идеи и мнения, навязывая определенные модели поведения и формируя восприятие информации, а также побуждая к действия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сутствуют центры развития и поддержки предпринимателей, что негативным образом влияет на развитие предпринимательства и соответственно на экономику района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тдаленных населенных пунктах существует проблема занятости молодежи и ограниченные карьерные перспективы..</w:t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это указывает на актуальность создан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го  пространства с широким функционалом, с применением  новых форматов образования, досуга. </w:t>
            </w:r>
          </w:p>
          <w:p>
            <w:pPr>
              <w:pStyle w:val="TextBodyIndent"/>
              <w:spacing w:lineRule="auto" w:line="276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Проектным офисом при администрации района было проведе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val="ru-RU"/>
              </w:rPr>
              <w:t>предпроектное исслед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, для того, чтобы понять насколько данный проект является актуальным для района. Члены офиса организовали опрос среди молодежи и подростков р.п. Панино. Было опрошено 373 человека в возрасте от 13 - 18. Из них 367 человек высказался за необходимость создания молодежного центр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val="ru-RU"/>
              </w:rPr>
              <w:t>Опросом  были  определены направления, которым больше всего отдали предпочтение респонденты и данная информация использована для формирования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. Краткое описание проекта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ектом предусматриваетс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ние многофункционального центра развития молодежи, путем проведения работ 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конструкции существующего нежилого  зда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й будет направлен на: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обучение молодежи актуальным цифровым технологиям с их практическим применением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овлечение молодежи в создание цифрового пространства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формирование интереса к программированию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специальностям и способствует увеличению поступающих в вузы и колледжи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специальности и соответственно подготовке кадрового потенциала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лучение  дополнительного образования  и возможности выбора индивидуальных программ для реализации профессиональной карьеры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развитие предпринимательских навыков у молодежи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 xml:space="preserve">-  разработка и реализация проектов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в различных сферах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TextBodyIndent"/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получение содержательного досуга и  возможности попасть на интересные и значимы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2"/>
              <w:shd w:fill="FFFFFF" w:val="clear"/>
              <w:spacing w:lineRule="atLeast" w:line="387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Целевые групп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остки в возрасте от 10 до 14 л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ь и в возрасте от 15 до 35 лет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ые семьи, в том числе многоде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молодежном центре </w:t>
            </w:r>
            <w:r>
              <w:rPr>
                <w:rFonts w:eastAsia="Times New Roman" w:cs="Times New Roman" w:ascii="Times New Roman" w:hAnsi="Times New Roman"/>
                <w:color w:val="2C2C2C"/>
                <w:sz w:val="28"/>
                <w:szCs w:val="28"/>
                <w:lang w:eastAsia="ru-RU"/>
              </w:rPr>
              <w:t xml:space="preserve">в зависимости от функций  и зада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удет применен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зонир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омещений, основными из которых являются следующие зоны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1. Зона для развития и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место, где собраны форматы интеллектуального развития, которые помогают молодым людям совершенствовать навыки и знания, необходимые для успешной карьер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ифровые кафедры – получение дополнительного образования  в области информационных технологий и развитие компьютерной грамотности (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граммирование, дизайн и мультимедиа, робототехника, искусственный интеллект,   веб-разработка, игровая разработка и другие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системной подготовки обучающихся с целью повышения качества знаний – подготовка сверх базового уровня по определённым дисциплинам в рамках основного общего образования, подготовка к ОГЭ и ЕГЭ, олимпиадам и поступлению в ВУЗ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ая лаборатория – обучение по разработке проектов в различных сфер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знес - школа – обучение для начинающих предпринимателей и самозанятых, а такж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учение прикладных знаний в максимально компактной форме с применением нов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торий - нескучные образовательные форматы, посвященные современным тенденциям развития экономики, науки и обществ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2. Зона для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данная зона особенно актуальна для предпринимателей и самозанятых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коворкинга — куда в любое время работы Центра можно прийти поработать на ноутбуке или договориться о встрече с теми, кто заинтересован в новой иде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астер-классов для обучения профессиям и повышения квалификаци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3. Зона для отдых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о прежде всего место общения, комфортного, безопасного и модного досуг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firstLine="4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ое общественное пространство с возможностью перекусить (кафе или временная точка питания), поиграть в настольные и/или компьютерные игр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firstLine="39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 развлекательных  (но одновременно развивающих) событий и мероприятий: от квестов и квизов, ярмарок по продвижению творческой продукции предпринимателей,  киноклубов с обсуждениями до танцевальных вечеринок с презентациями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развития молодежи  Панинского района включает в  себ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08" w:firstLine="46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мещения 1 этаж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2 входных группы помещений со стойкой регист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9 кабинетов  по оказанию услуг для развития и образования и  самостоятельной работы молодежи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помещения  для точки общественного питания   с кухней;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мещения 2 эта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ренц-з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6 кабинетов по оказанию услуг для развития и образования молодежи и самостоятельной работы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z w:val="28"/>
                <w:szCs w:val="28"/>
                <w:lang w:eastAsia="ru-RU"/>
              </w:rPr>
              <w:t>Центр развития молодежи станет своеобразным «трансформером», использование помещений которого  в зависимости от задач могут изменяться своим назначением и функцио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ивное зд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ключены к сетям водоснабжения и электроснабжения, оборудованы системами отопления/газоснабжения. В здании для функционирования каждой зоны  предусмотрены отдельные санитарно-технические комнаты  в количестве 6 единиц. Для обеспечения порядка и безопасности, территория и здания будут оборудованы охранными системами видеонаблюдения и пожарной сигнализаци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зультате реализации проекта будет создано около 25 новых рабочих мест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екта  по созданию  Центра  развития молодежи может предоставить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ряд преимуществ и достоинств для инвестор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ми из которых являются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ост спроса на IT-услуги: с учетом постоянного увеличения потребности в квалифицированных IT-специалистах и цифровых технологиях, обеспечит значительный спрос на предлагаемые услуги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тенциал прибыльности: инвестиции в образование и развитие навыков в сфере технологий могут обеспечить высокий уровень отдачи и прибыльности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оложительный имидж: инвестирование в образовательные проекты улучшает общественный имидж инвестора, подчеркивая его стремление к развитию местного сообщества и поддержке образования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отрудничество с университетами и компаниями: IT-центр может стать платформой для партнерства с местными университетами, стартапами и компаниями, что открывает возможности для совместных проектов и исследовани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нтингент студентов и профессионалов: Привлечение студентов, профессионалов и заинтересованных лиц в сфере технологий увеличит поток пользователей услуг центра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асположение здания в центре р.п. Пани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, в шаговой доступ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офисных помещений частных организаций и  от общеобразовательной школы в р.п. Панино с 705 количеством учащихся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Возможность получения прибыли при реконструкции  одного блока здания (нескольких помещений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Реализация проекта, направленного на развитие потенциала молодежи и соответствующего целям и задачам документов стратегического планирования, повысит  возможность получения финансовой поддержки (гранты, субсидии), которая позволит уменьшить расходы на создание объекта и проекта в целом.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.  Финансирование создания объекта:  </w:t>
            </w:r>
            <w:r>
              <w:rPr>
                <w:color w:val="000000"/>
                <w:sz w:val="28"/>
                <w:szCs w:val="28"/>
              </w:rPr>
              <w:t>42,77  млн. рублей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6. Необходимость проектирование объекта частным партнером: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азработка ПСД и проведение экспертизы частным партнером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Необходимость осуществления частным партнером эксплуатации и (или) технического обслуживания объекта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ный партнер в течение  всего срока действия соглашения о муниципально- частном партнерстве будет осуществлять эксплуатацию и техническое обслуживание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еобходимость обеспечения публичным партнером частичного финансирования создания частным партнером объекта, а также финансирование его эксплуатации и технического обслужив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ансирование эксплуатации и технического обслуживания осуществляется частным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Цели и задачи реализации проекта, определяемые с учетом целей и задач, которые предусмотрены документами стратегического план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Цели проекта по созданию Центр развития молодеж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Повышение общего уровня IT-грамотнос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современной молодёжи, формирование ценностей и компетенций для профессионального и жизненного самоопределения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2. Р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асширение возможностей молодежи  в выборе своего</w:t>
            </w:r>
            <w:r>
              <w:rPr>
                <w:rFonts w:cs="Verdana" w:ascii="Verdana" w:hAnsi="Verdana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жизненного пути и профессиональной ориентаци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3. Формирование благоприятной среды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для развития предпринимательства, п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овышение уровня грамотност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и предпринимательских компетенций субъектов МСП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ние культурно - образовательной  среды, отвечающей современным требования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Задачи проекта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color w:val="39344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93442"/>
                <w:sz w:val="28"/>
                <w:szCs w:val="28"/>
                <w:lang w:eastAsia="ru-RU"/>
              </w:rPr>
              <w:t>1.Создание условий, открывающих возможность для самореализации молодежи, реализации молодежных инициатив, раскрытия творческих, интеллектуальных, коммуникативных способностей представителей молодежи и подростков, организация досуга молодежи с возможностью живого общения с широким кругом сверстников, встреч с интересными людьми в рамках запланированных мероприяти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93442"/>
                <w:sz w:val="28"/>
                <w:szCs w:val="28"/>
                <w:lang w:eastAsia="ru-RU"/>
              </w:rPr>
              <w:t xml:space="preserve">2.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Создание условий для ранней профессиональной ориентации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 IT-сфере, знакомство учащихся с возможностями для получения дальнейшего образования и построения карьеры в этой сфер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3. Оказание комплексной консультационной и образовательной поддержки начинающим и действующим предпринимат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екта соответствует целям и задачам, которые определены следующими стратегическими документам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firstLine="22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ратегия реализации молодежной политики в Российской Федерации на период до 2030 года. </w:t>
            </w:r>
          </w:p>
          <w:p>
            <w:pPr>
              <w:pStyle w:val="Normal"/>
              <w:spacing w:lineRule="auto" w:line="240" w:before="0" w:after="0"/>
              <w:ind w:left="34" w:firstLine="7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Цель Стратег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- формирование системы молодежной политики в Российской Федерации, ориентированной на становление и развитие патриотически настроенного, высоконравственного и ответственного поколения российских граждан, способного обеспечить суверенитет, конкурентоспособность и дальнейшее развитие России, соблюдение прав, свобод и законных интересов молодых граждан, улучшение социально-экономического положения молодежи, активное ее привлечение к участию в государственном строительстве и развитии современного российского общества, учитывающей его актуальные потребности, вызовы и угрозы, стоящие перед страной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Задачи Стратег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лучения образования, самореализации молодежи, развитие социальных лифтов, повышение мотивации у молодых граждан к самообразованию, активному построению карьеры и занятию предпринимательской и научной деятельностью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благоприятной для полноценного развития молодежи информационной среды, содействие развитию общедоступных национальных цифровых сервис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8" w:firstLine="51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Стратег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социальн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-  э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кономическо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Воронежской области на период 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д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203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года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развитие системы непрерывного образования, повышение уровня ее соответствия потребностям экономики и населения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развитие малого и среднего предпринимательства, повышение его вклада в валовой региональный продукт, доли в высокотехнологичных отраслях экономики;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выравнивание условий обеспечения занятости на всей территории области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возможности овладения компетенциями в области цифровой экономики всеми желающими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и механизмов для развития в Воронежской области креативных индустрий в сфере культуры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системы многоканального финансирования культуры посредством привлечения частных инвестиций (государственно-частное партнерство)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 создание благоприятной среды для активизации и развития предпринимательской деятельности в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0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тегия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1: Развитие человеческого потенциала  и улучшение качества жизни населения Пан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1. Стабилизация числен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2. Создание комфортной среды про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1.3. Формирование культурно - образовательной  среды, отвечающей современным требованиям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2: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беспечение устойчивого экономического развития и занятости населения МО на основе диверсификации производства и развития предпринимательской инициатив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2.2. Поддержка предпринимательской инициативы и развитие МСП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цель 2.4. Обеспечение занятости населения МО.</w:t>
            </w:r>
          </w:p>
          <w:p>
            <w:pPr>
              <w:pStyle w:val="Style21"/>
              <w:spacing w:before="0" w:after="0"/>
              <w:ind w:firstLine="4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21"/>
              <w:spacing w:before="0" w:after="0"/>
              <w:ind w:firstLine="459"/>
              <w:rPr/>
            </w:pPr>
            <w:r>
              <w:rPr>
                <w:color w:val="000000"/>
                <w:sz w:val="28"/>
                <w:szCs w:val="28"/>
              </w:rPr>
              <w:t>- создание условий для уменьшения оттока молодежи и привлечения трудовых мигрантов с высокими профессиональными характеристиками;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условий для получения качественного образования;</w:t>
            </w:r>
          </w:p>
          <w:p>
            <w:pPr>
              <w:pStyle w:val="Normal"/>
              <w:spacing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культурного досуга населения;</w:t>
            </w:r>
          </w:p>
          <w:p>
            <w:pPr>
              <w:pStyle w:val="Normal"/>
              <w:spacing w:before="0" w:after="0"/>
              <w:ind w:firstLine="459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держка самозанятости и субъектов МСП, создающих новые рабочие места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рабочих мест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. Цели и (или) задачи, предусмотренные государственными (муниципальными) программами, на достижение которых направлена реализация проекта муниципально-частного партнерства, с указанием правовых актов и их пунктов: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данного проекта позволит достигнуть цели и задачи следующих муниципальных программ Панинского муниципального района Воронежской области: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76" w:before="0" w:after="0"/>
              <w:ind w:left="0" w:firstLine="45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Панинского муниципального района Воронежской области «Развитие образования», </w:t>
            </w:r>
            <w:r>
              <w:rPr>
                <w:bCs/>
                <w:color w:val="000000"/>
                <w:sz w:val="28"/>
                <w:szCs w:val="28"/>
              </w:rPr>
              <w:t xml:space="preserve">утвержденная постановлением администрации Панинского муниципального района Воронежской области  </w:t>
            </w:r>
            <w:r>
              <w:rPr>
                <w:color w:val="000000"/>
                <w:sz w:val="28"/>
                <w:szCs w:val="28"/>
              </w:rPr>
              <w:t xml:space="preserve">от 14.10.2019 № 400  </w:t>
            </w:r>
          </w:p>
          <w:p>
            <w:pPr>
              <w:pStyle w:val="Style21"/>
              <w:widowControl w:val="false"/>
              <w:spacing w:lineRule="auto" w:line="276" w:before="0" w:after="0"/>
              <w:ind w:left="45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культурно-образовательной среды, отвечающей современным требованиям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высокого качества образования в соответствии с меняющимися запросами населения и перспективными задачами развития общества и экономики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эффективного отдыха и занятости, развития творческого, интеллектуального потенциала и личностного развития детей и молодеж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4" w:firstLine="45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Экономическое развитие и инновационная экономика»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енная постановлением администрации Панинского муниципального района Воронежской области  от 15.10.2019 № 402</w:t>
            </w:r>
          </w:p>
          <w:p>
            <w:pPr>
              <w:pStyle w:val="Normal"/>
              <w:widowControl w:val="false"/>
              <w:spacing w:before="0" w:after="0"/>
              <w:ind w:left="493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на территории Панинского муниципального района условий, благоприятных для привлечения инвестиций в экономику района, роста инвестиционной активности, развития предпринимательской инициативы,  обеспечивающей устойчивое экономическое развитие и занятости населения Панинского  муниципального района и повышение уровня жизни населе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муниципальной программы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благоприятных условий для развития субъектов малого и среднего предпринимательства  и самозанятых граждан в целях формирования конкурентной среды в экономике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4" w:firstLine="42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Панинского муниципального района Воронежской области «Развитие культуры и туризма», утвержденная постановлением администрации Панинского муниципального района Воронежской области  от 15.10.2019 № 413:</w:t>
            </w:r>
          </w:p>
          <w:p>
            <w:pPr>
              <w:pStyle w:val="HTML1"/>
              <w:widowControl w:val="false"/>
              <w:ind w:firstLine="45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Цели муниципальной программы:</w:t>
            </w:r>
          </w:p>
          <w:p>
            <w:pPr>
              <w:pStyle w:val="HTML1"/>
              <w:widowControl w:val="false"/>
              <w:ind w:firstLine="45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формирование культурно-образовательной среды, отвечающей современным требованиям.</w:t>
            </w:r>
          </w:p>
          <w:p>
            <w:pPr>
              <w:pStyle w:val="HTML1"/>
              <w:widowControl w:val="false"/>
              <w:ind w:firstLine="45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дачи муниципальной программы:</w:t>
            </w:r>
          </w:p>
          <w:p>
            <w:pPr>
              <w:pStyle w:val="Style21"/>
              <w:spacing w:before="0" w:after="0"/>
              <w:ind w:left="176"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устойчивого развития сфер культуры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ведения об объ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Вид объек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ое здание общей площадью 105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Наименование собственника объек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анин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. Адрес объек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ежская область, Панинский муниципальный район, р.п. Панино, ул. Советская, дом 23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Перечень имущества, которое планируется создать: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гофункциональный  центр развития молодежи  путем проведения работ по  реконструкции нежилого здания, общей площадью 115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Наличие задания на проектирование объ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Наличие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Наименование собственника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Юридическое лицо, осуществляющее разработку проектной документации на объект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рок реализации проекта или порядок определения такого сро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рок реализации согла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2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Срок осуществления частным партнером проектирования объ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5,5 меся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Срок создания объекта частным партнером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. Срок эксплуатации и (или) технического обслуживания объекта частным партнером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падает со сроком реализации соглашения (25 ле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ценка возможности получения сторонами соглашения о муниципально-частном партнерстве дохода от реализации проекта муниципально-частного партнерства.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Объем производства товаров, выполнения работ, оказания услуг в рамках реализации проекта: </w:t>
            </w:r>
          </w:p>
          <w:p>
            <w:pPr>
              <w:pStyle w:val="Normal"/>
              <w:spacing w:before="0" w:after="0"/>
              <w:ind w:firstLine="6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реализуется с 1 года проекта и при реализации проекта возможно применение групповых занятий, что позволит увеличить объем оказания услуг населени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расчете учтены риски реализации проекта: среднее и низкое посещени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средне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Центра развития молодежи   планируемый объем оказанных услуг может состав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 -  10,85 тыс. чел. посещений/год (5,45 млн. рубл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– 38,05 тыс. чел. посещений/год  (18,82 млн. рубле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 – 39,99 тыс. чел. посещений/год (20,38 млн.рубл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 42,08 чел. посещений/год ( 21,93 млн.рубле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 - 44,57 тыс.чел. посещений/год  (23,74 млн.руб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1304,6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посещений (760,82  млн. рублей),   (расчет по годам  представлен в Приложении  № 1.1 «Финансовая модель»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низком 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Центра развития молодежи   планируемый объем оказанных услуг может состави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-  8,88 тыс. чел. посещений/год (4,27 млн. рубл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-  32,54 тыс. чел. посещений/год (16,40 млн. рубл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-  33,55 тыс. чел. посещений/год (17,51 млн.рубле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34,54  тыс. чел. посещений/год  (18,58 млн.рубле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- 35,91 тыс. чел. посещений/год (19,79 млн.рублей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 986,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посещений (711,20  млн. рублей),  (расчет по годам  представлен в Приложении  № 1.2 «Финансовая модель при низком  посещени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Планируемая себестоимость производства товаров, выполнения работ, оказания услуг в рамках реализации про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- 33,92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– 18,52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- 7,25 млн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 8,32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- 9,15 млн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5 лет, согласно срока соглашения  - 357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млн. рублей (расчет по годам  представлен в Приложении  № 1.1 «Финансовая модель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. Объем планируемой выручки частного партнера от представления потребителям товаров, работ, услуг в рамках реализации проек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расчете учтены риски реализации проекта: среднее и низкое посеще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среднем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Центра развития молодежи   планируемый объем выручки может состав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- 5,4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– 18,82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- 20,38 млн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 21,93 млн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- 23,74 млн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82  млн. рублей (расчет по годам  представлен в Приложении  № 1.1 «Финансовая модель»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firstLine="4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 низком  уров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щения Центра развития молодежи   планируемый объем выручки может состави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1 год- 4,27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год – 16,40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год- 17,51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год – 18,58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год- 19,79 млн. руб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,20  млн. рублей (расчет по годам  представлен в Приложении  № 1.2 «Финансовая модель при низком  посещен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Планируемые налоговые доходы бюджетов бюджетной системы Российской Федерации от реализации проект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,46 млн. руб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 1.1 «Финансовая модель»)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6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Прогнозируемый объем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проекта , в том числе прогнозируемый объем финансирования за счет бюджетных средств (с обоснованием), и объем частного финансирования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Общий прогнозируемый объем финансирования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инвестиционной фазы  (два года проекта) сумма проекта (в т.ч. операционные затраты проекта) составит  46,51  млн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. Прогнозируемый объем финансирования создания объекта (по годам)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7 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– 30,79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– 11,98 млн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. Прогнозируемый объем финансирования эксплуатации и (или) технического обслуживания объекта (по годам)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за счет публичного партера отсутствует. Финансирование частного партнера состав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 – 0,54 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год- 0,59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- 0,6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 – 0,70 млн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год -0,75 млн. рубл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5 лет, согласно срока соглашения 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52  млн. рублей (расчет по годам  представлен в Приложении № 1.1 «Финансовая модель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Объем финансирования проекта за счет собственных средств частного партнера (по годам)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инвестиционной фазы  (в т.ч. операционные затраты на реализацию проекта):  46,51  млн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 – 32,07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 – 14,44 млн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Прогнозируемый объем финансирования за счет средств бюджетов бюджетной системы Российской Федерации создания частным партнером объекта (по годам)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финансирование в проекте не предусмотр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Прогнозируемый объем финансирования за счет средств бюджетов бюджетной системы Российской Федерации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финансирование в проекте не преду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7. Сведения о финансовой эффективности проекта (Чистая приведенная стоимость проекта)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ая приведенная стоимость проекта (NPV)может составить 55,04  млн. рублей, при условии ежегодного дисконтирования выручки и расход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.1.  «Финансовая модель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средней  посещаемости проекта   срок окупаемости проекта может составить 5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.1.  «Финансовая модель»).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возникновении риска низкой посещаемости  -   срок окупаемости проекта может составить 6 лет (Приложение  № 1.2 «Финансовая модель при низком  посещени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Проект Соглашения (соглашение о муниципальном партнерстве 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Содержание проекта соглашения должно соответствовать условиям, предусмотренными Федеральным законом  от 13.07.2015 № 224 –ФЗ « О государственно-частном партнерстве, муниципально-частном партнерстве в Российской Федерации и внесение изменений в отдельные законодательные акты Российской Федерации» или Федеральным законом от 21.07.2005 № 115-ФЗ «О концессионных соглашениях, и иные не противоречащие законодательству усло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  Проект соглашения прилагает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34:00Z</dcterms:created>
  <dc:creator>RePack by SPecialiST</dc:creator>
  <dc:description/>
  <cp:keywords/>
  <dc:language>en-US</dc:language>
  <cp:lastModifiedBy>scherbakovaGV</cp:lastModifiedBy>
  <cp:lastPrinted>2025-01-08T19:16:00Z</cp:lastPrinted>
  <dcterms:modified xsi:type="dcterms:W3CDTF">2025-01-12T07:52:00Z</dcterms:modified>
  <cp:revision>270</cp:revision>
  <dc:subject/>
  <dc:title/>
</cp:coreProperties>
</file>